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66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肖红军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"/>
        <w:gridCol w:w="2088"/>
        <w:gridCol w:w="2637"/>
        <w:gridCol w:w="1368"/>
        <w:gridCol w:w="1971"/>
      </w:tblGrid>
      <w:tr>
        <w:trPr>
          <w:trHeight w:val="530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李华明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怕秋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关于请求帮助解决糯良乡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帕秋村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基础设施建设的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黑体" w:hAnsi="黑体" w:eastAsia="黑体" w:cs="黑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  <w:lang w:eastAsia="zh-CN"/>
              </w:rPr>
              <w:t>一、基本情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怕秋村是沧源自治县唯一一个自然村成行政村的寨子，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个村民小组聚居在一个大的自然村，人口比较集中，全村共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455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741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人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Cs/>
                <w:kern w:val="2"/>
                <w:sz w:val="32"/>
                <w:szCs w:val="32"/>
                <w:lang w:val="en-US" w:eastAsia="zh-CN" w:bidi="ar-SA"/>
              </w:rPr>
              <w:t>二、存在的问题</w:t>
            </w:r>
            <w:r>
              <w:rPr>
                <w:rFonts w:ascii="黑体" w:hAnsi="黑体" w:cs="黑体"/>
                <w:bCs/>
                <w:kern w:val="2"/>
                <w:sz w:val="32"/>
                <w:szCs w:val="32"/>
                <w:lang w:val="en-US" w:eastAsia="zh-CN" w:bidi="ar-SA"/>
              </w:rPr>
              <w:t>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一是村内道路年久失修、加之车辆越来越多，路面破烂不堪，经测算，村内主干道总长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6.5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公里，按照浇筑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300#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砼水泥路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6.5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公里、浇筑厚度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3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厘米、宽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米、部分地段必要的排水设施和挡土墙，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85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万元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公里的标准，投资概算为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552.6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二是村内垃圾集中处理点建设一处，预计投入资金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10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万元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三是村内亮化工程，安装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38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盏太阳能路灯，预计投入资金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19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万元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四是村内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3.5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公里的排污沟建设，预计投入资金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50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万元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五是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9.5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公里（热水潭至刀埂桥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7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公里、当来至下达得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2.5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公里）的河道治理，预计投入资金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5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万元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六是村内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处共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150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平方米的避难厕所建设，预计投入资金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3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万元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七是新开挖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公里的生产道路和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公里消防通道，共计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24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公里，预计投入资金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48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万元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八是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150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亩的高稳产农田建设，预计投入资金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150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kern w:val="2"/>
                <w:sz w:val="32"/>
                <w:szCs w:val="32"/>
                <w:lang w:val="en-US" w:eastAsia="zh-CN" w:bidi="ar-SA"/>
              </w:rPr>
              <w:t>三、建议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县有关部门帮助解决怕秋村的的基础设施建设问题。</w:t>
            </w:r>
          </w:p>
        </w:tc>
      </w:tr>
      <w:tr>
        <w:trPr>
          <w:trHeight w:val="23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3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46"/>
        <w:textAlignment w:val="auto"/>
        <w:rPr/>
      </w:pPr>
      <w:r>
        <w:rPr>
          <w:rFonts w:ascii="仿宋_GB2312" w:hAnsi="仿宋_GB2312" w:cs="新宋体" w:eastAsia="仿宋_GB2312"/>
          <w:b/>
          <w:sz w:val="30"/>
          <w:szCs w:val="30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Lenovo</cp:lastModifiedBy>
  <cp:lastPrinted>2021-02-07T16:22:00Z</cp:lastPrinted>
  <dcterms:modified xsi:type="dcterms:W3CDTF">2024-02-04T09:34:25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A91607D88040C4B27202E056B74639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