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ascii="新宋体" w:hAnsi="新宋体" w:eastAsia="新宋体"/>
          <w:b/>
          <w:sz w:val="44"/>
          <w:szCs w:val="44"/>
        </w:rPr>
        <w:t>第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eastAsia="华文行楷;微软雅黑"/>
          <w:b/>
          <w:sz w:val="44"/>
          <w:szCs w:val="44"/>
        </w:rPr>
        <w:t>第</w:t>
      </w:r>
      <w:r>
        <w:rPr>
          <w:rFonts w:eastAsia="华文行楷;微软雅黑" w:ascii="华文行楷;微软雅黑" w:hAnsi="华文行楷;微软雅黑"/>
          <w:b/>
          <w:sz w:val="44"/>
          <w:szCs w:val="44"/>
          <w:lang w:val="en-US" w:eastAsia="zh-CN"/>
        </w:rPr>
        <w:t>72</w:t>
      </w:r>
      <w:r>
        <w:rPr>
          <w:rFonts w:ascii="华文行楷;微软雅黑" w:hAnsi="华文行楷;微软雅黑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/>
          <w:b/>
          <w:b/>
          <w:sz w:val="44"/>
          <w:szCs w:val="44"/>
        </w:rPr>
      </w:pPr>
      <w:r>
        <w:rPr>
          <w:rFonts w:ascii="华文行楷;微软雅黑" w:hAnsi="华文行楷;微软雅黑" w:eastAsia="华文行楷;微软雅黑"/>
          <w:b/>
          <w:sz w:val="44"/>
          <w:szCs w:val="44"/>
        </w:rPr>
        <w:t>代表团团长签名：瞿金娥</w:t>
      </w:r>
      <w:r>
        <w:rPr>
          <w:rFonts w:ascii="华文行楷;微软雅黑" w:hAnsi="华文行楷;微软雅黑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eastAsia="华文行楷;微软雅黑"/>
          <w:b/>
          <w:sz w:val="44"/>
          <w:szCs w:val="44"/>
        </w:rPr>
        <w:t xml:space="preserve">               </w:t>
      </w:r>
      <w:r>
        <w:rPr>
          <w:rFonts w:ascii="华文行楷;微软雅黑" w:hAnsi="华文行楷;微软雅黑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ascii="华文行楷;微软雅黑" w:hAnsi="华文行楷;微软雅黑" w:eastAsia="华文行楷;微软雅黑"/>
          <w:b/>
          <w:sz w:val="44"/>
          <w:szCs w:val="44"/>
        </w:rPr>
        <w:t xml:space="preserve"> </w:t>
      </w:r>
      <w:r>
        <w:rPr>
          <w:rFonts w:eastAsia="华文行楷;微软雅黑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杨隆慧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勐董镇二团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沧源县自然资源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严雪梅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董镇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中共沧源县委党校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lang w:bidi="ar-SA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  <w:lang w:bidi="ar-SA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bidi="ar-SA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 w:bidi="ar-SA"/>
              </w:rPr>
              <w:t>加强农村宅基地审批管理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bidi="ar-SA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近年来，佤山幸福工程、脱贫攻坚、乡村振兴带动农村建设的步伐不断加快，农村居民的生活质量不断提高。党的十九大报告提出要深化农村土地制度改革。根据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《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bidi="ar-SA"/>
              </w:rPr>
              <w:t>中华人民共和国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土地管理法》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bidi="ar-SA"/>
              </w:rPr>
              <w:t>《中华人民共和国土地管理法实施条例》《农业农村部自然资源部关于规范农村宅基地审批管理的通知》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eastAsia="zh-CN" w:bidi="ar-SA"/>
              </w:rPr>
              <w:t>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规定：农业农村部门负责农村宅基地改革和管理；自然资源部门负责在国土空间规划中统筹安排布局，依法办理农用地转用审批和规划许可等相关手续；乡镇人民政府负责农村村民住宅用地的审核批准。</w:t>
            </w:r>
          </w:p>
          <w:p>
            <w:pPr>
              <w:pStyle w:val="Heading1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年，县自然资源局组织上报市人民政府审批农村宅基地农用地转用手续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个批次，面积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60.0305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亩，在开展国土空间规划工作时，根据工作要求和各村实际开展村庄建设边界划定，预留一定的发展空间。</w:t>
            </w:r>
          </w:p>
          <w:p>
            <w:pPr>
              <w:pStyle w:val="Heading1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43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val="en-US" w:eastAsia="zh-CN" w:bidi="ar-SA"/>
              </w:rPr>
              <w:t>存在问题：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eastAsia="zh-CN" w:bidi="ar-SA"/>
              </w:rPr>
              <w:t>农村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bidi="ar-SA"/>
              </w:rPr>
              <w:t>宅基地审核批准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eastAsia="zh-CN" w:bidi="ar-SA"/>
              </w:rPr>
              <w:t>和管理环节缺失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2"/>
                <w:sz w:val="32"/>
                <w:szCs w:val="32"/>
                <w:lang w:bidi="ar-SA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不断涌现农村宅基地未批先建的违法现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3"/>
              <w:jc w:val="both"/>
              <w:textAlignment w:val="baselin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农业农村、自然资源部门和乡镇人民政府建立健全农村宅基地管理机制，切实履职尽责，有序开展工作，确保农村宅基地审批、管理等工作的连续性和稳定性。加大农村宅基地审批管理的宣传力度，提高先批后用的知晓率，杜绝违法现象，依法依规保障农民群众的合法权益。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firstLine="6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eading2"/>
              <w:ind w:firstLine="64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/>
                <w:sz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事填写一件，内容实事求是，简明扼要，做到有情况、有分析、有具体意见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要求打印，建立电子文档。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答复格式以沧政办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7</w:t>
      </w:r>
      <w:r>
        <w:rPr>
          <w:rFonts w:ascii="仿宋_GB2312" w:hAnsi="仿宋_GB2312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ascii="仿宋_GB2312" w:hAnsi="仿宋_GB2312"/>
          <w:sz w:val="32"/>
          <w:szCs w:val="32"/>
        </w:rPr>
        <w:t>5.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前报大会秘书组。邮箱：</w:t>
      </w:r>
      <w:r>
        <w:rPr>
          <w:rFonts w:eastAsia="仿宋_GB2312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1"/>
      <w:u w:val="none"/>
      <w:vertAlign w:val="baseline"/>
      <w:em w:val="no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next w:val="Header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color w:val="000000"/>
      <w:spacing w:val="0"/>
      <w:w w:val="100"/>
      <w:kern w:val="0"/>
      <w:position w:val="0"/>
      <w:sz w:val="24"/>
      <w:sz w:val="24"/>
      <w:szCs w:val="21"/>
      <w:u w:val="none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25T17:10:00Z</cp:lastPrinted>
  <dcterms:modified xsi:type="dcterms:W3CDTF">2024-02-04T09:33:0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9B087B5574071BB09E4803C0D44C7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