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96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赵冬丽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赵冬丽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梅新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搞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关于帮助解决班老乡公共卫生功能提升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班老乡位于沧源自治县西部，距县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</w:rPr>
              <w:t>9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</w:rPr>
              <w:t>公里，是南滚河国家级自然保护区的核心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全乡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辖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区有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个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行政村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，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个村民小组，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个抵边自然村，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全乡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共有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11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户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val="en-US" w:eastAsia="zh-CN"/>
              </w:rPr>
              <w:t>758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。我乡公共卫生领域短板弱项突出，营盘村卫生室不方便群众就诊，其他村公共卫生和基本医疗服务能力有待加强，改善卫生条件，提升公共卫生服务能力，配套医疗设施，强化培训，保障人民群众生命安全和身体健康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eastAsia="zh-CN"/>
              </w:rPr>
              <w:t>初步跟上现代化医疗水平。</w:t>
            </w:r>
          </w:p>
          <w:p>
            <w:pPr>
              <w:pStyle w:val="Heading2"/>
              <w:numPr>
                <w:ilvl w:val="0"/>
                <w:numId w:val="0"/>
              </w:numPr>
              <w:ind w:left="0" w:firstLine="643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帮助与职能部门协调，同意营盘村卫生室搬迁重建，其他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个村卫生室完善功能配套设施，并请帮助协调地点补偿资金和项目建设资金，预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万元。特呈交本届人代会转交有关部门帮助解决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2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</Properties>
</file>