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董正强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7"/>
        <w:gridCol w:w="1204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金伟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赵卫东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岩帅镇公曼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24"/>
                <w:szCs w:val="24"/>
              </w:rPr>
              <w:t>李三木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贺南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田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岩帅镇安海村委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岩帅镇排污管网建设项目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基本情况：目前，全镇的排污管网建设没有与城镇发展同步进行，现在仍是一片空白，每天有大量污水直接渗到地下、排入各条溪流，不仅严重污染水体乃至生态环境，而且给今后的发展埋下隐患，因此，排污管网建设刻不容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</w:rPr>
              <w:t>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投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.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亿元，用于岩帅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个行政村排污管网及污水处理设备建设，有利于改善我镇生态环境、居民生活环境、提升群众生活幸福指数，满足群众美好生活的需要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19T16:48:00Z</cp:lastPrinted>
  <dcterms:modified xsi:type="dcterms:W3CDTF">2024-02-04T09:46:1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</Properties>
</file>