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肖红军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"/>
        <w:gridCol w:w="2088"/>
        <w:gridCol w:w="2637"/>
        <w:gridCol w:w="1444"/>
        <w:gridCol w:w="1895"/>
      </w:tblGrid>
      <w:tr>
        <w:trPr>
          <w:trHeight w:val="530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肖红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政府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魏云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政府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马志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政府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肖慧娟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坝尾村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李  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翁不老村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李华明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怕秋村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赵学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班考村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魏泽红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怕拍村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陈金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糯良村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陈国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南撒村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7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鲍海霞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贺岭村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关于请求帮助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糯良乡开挖、修复机耕路问题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黑体" w:hAnsi="黑体" w:eastAsia="黑体" w:cs="黑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一、基本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糯良乡国土面积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140.35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平方公里，全乡下辖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村委会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36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7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村民小组。共有农业人口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3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65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户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13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78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人。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主要农业产业包括粮食、茶叶、核桃、甘蔗、烤烟、魔芋、竹子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产业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eastAsia="zh-CN"/>
              </w:rPr>
              <w:t>存在问题：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随着我乡重大工程、重大项目的加快推进，导致农村部分机耕路受损严重，农业机械无法耕作，挫伤了农民种田种地的积极性。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受生产条件的限制，大部分田地不通机耕路。现需要新开挖机耕路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公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，按照每公里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.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计算，需要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资金；修复机耕路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04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公里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按照每公里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.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计算，需要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56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资金；以上资金共计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16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三、发展潜力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实现全乡机耕路全覆盖，既可以方便农民生产耕作，也可以把此项民心工程切实抓好，使农业机械更广泛地为我乡农业生产服务。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黑体" w:hAnsi="黑体" w:cs="黑体"/>
                <w:color w:val="000000"/>
                <w:sz w:val="32"/>
                <w:szCs w:val="32"/>
                <w:lang w:val="en-US" w:eastAsia="zh-CN"/>
              </w:rPr>
              <w:t>四、建议：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县农业农村局帮助解决糯良乡开挖、修复机耕路问题，给予相应的资金支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。</w:t>
            </w:r>
          </w:p>
        </w:tc>
      </w:tr>
      <w:tr>
        <w:trPr>
          <w:trHeight w:val="2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46"/>
        <w:textAlignment w:val="auto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Lenovo</cp:lastModifiedBy>
  <cp:lastPrinted>2021-02-07T16:22:00Z</cp:lastPrinted>
  <dcterms:modified xsi:type="dcterms:W3CDTF">2024-02-04T09:41:34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D7D73662E14380B9BDE8FD65A533BE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