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6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董正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娜  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岩帅镇东米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保国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岩帅镇班奈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赵安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岩帅镇团结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赵金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岩帅镇坝岭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关于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请求帮助解决团结片区烤烟基础设施不足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00"/>
              <w:textAlignment w:val="auto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基本情况介绍：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eastAsia="zh-CN"/>
              </w:rPr>
              <w:t>岩帅镇团结片区东米村、团结村、班奈村、新寨村、坝岭村历年发展烤烟产业，属于支柱性产业，群众基本掌握了烤烟种植技术和管理技术。但目前存在部分烤房老化，无法正常使用，烤烟种植区水利设施不完善，缺乏灌溉管网等问题，导致烟叶生长状况差、烘烤质量下降，影响群众增收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00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建议：帮助解决建设烤烟种植区高标准基础设施项目资金，包括新建、修葺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eastAsia="zh-CN"/>
              </w:rPr>
              <w:t>岩帅镇团结片区烤烟房，完善水网、路网等基础设施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。</w:t>
            </w:r>
          </w:p>
        </w:tc>
      </w:tr>
      <w:tr>
        <w:trPr>
          <w:trHeight w:val="24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20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22-01-25T13:44:00Z</cp:lastPrinted>
  <dcterms:modified xsi:type="dcterms:W3CDTF">2024-02-04T09:33:48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