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俸应军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董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白塔社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99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修建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白塔社区芒腊组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寨头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米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白塔社区芒腊组位于白塔社区南边进城方向，该组共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户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9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，该组主要已傣族群居为主，主要经济来源是城内打工及集体经济收入，本组有三条主路，其中有条路是位于白塔环城路旁，因当时修建环城路时，修建工程车的都往这条路过，导致路面损坏严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二、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县上给予修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米柏油路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ind w:firstLine="3300"/>
              <w:jc w:val="left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19T10:30:00Z</cp:lastPrinted>
  <dcterms:modified xsi:type="dcterms:W3CDTF">2024-02-04T09:38:4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