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陈丽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刀董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 w:val="30"/>
                <w:szCs w:val="30"/>
                <w:lang w:eastAsia="zh-CN"/>
              </w:rPr>
              <w:t>关于</w:t>
            </w:r>
            <w:r>
              <w:rPr>
                <w:rFonts w:ascii="仿宋" w:hAnsi="仿宋" w:cs="仿宋" w:eastAsia="仿宋"/>
                <w:b w:val="false"/>
                <w:bCs/>
                <w:sz w:val="30"/>
                <w:szCs w:val="30"/>
                <w:lang w:val="en-US" w:eastAsia="zh-CN"/>
              </w:rPr>
              <w:t>刀董村甜龙竹产业基地建设的</w:t>
            </w: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一直以来，刀董村依靠“靠山吃山”的发展理念，结合当前群众发展趋势及市场的需求，依托刀董村天时、地利优越环境，广大群众强烈要求，请求上级给予帮助解决刀董村</w:t>
            </w:r>
            <w:r>
              <w:rPr>
                <w:rFonts w:eastAsia="仿宋" w:cs="仿宋" w:ascii="仿宋" w:hAnsi="仿宋"/>
                <w:b w:val="false"/>
                <w:bCs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亩甜龙竹基地建设，以便带动边境一线林农的绿色发展途径，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县有关部门帮助解决落实为谢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3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