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34"/>
        <w:gridCol w:w="3234"/>
        <w:gridCol w:w="1484"/>
        <w:gridCol w:w="1779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11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67740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勐角民族乡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1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13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  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控井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774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解决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勐角民族乡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控井村二组塌方问题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勐角民族乡控井村二组共有</w:t>
            </w:r>
            <w:r>
              <w:rPr>
                <w:lang w:val="en-US" w:eastAsia="zh-CN"/>
              </w:rPr>
              <w:t>88</w:t>
            </w:r>
            <w:r>
              <w:rPr>
                <w:lang w:val="en-US" w:eastAsia="zh-CN"/>
              </w:rPr>
              <w:t>户</w:t>
            </w:r>
            <w:r>
              <w:rPr>
                <w:lang w:val="en-US" w:eastAsia="zh-CN"/>
              </w:rPr>
              <w:t>340</w:t>
            </w:r>
            <w:r>
              <w:rPr>
                <w:lang w:val="en-US" w:eastAsia="zh-CN"/>
              </w:rPr>
              <w:t>人，整体地形较为抖斜，塌方路段土质松软，属典型的砂土类土壤，且全组污水集中排放的排水沟渠常年冲刷此处，导致水土流失严重，每逢雨季来临，塌方面积随之逐年扩大。塌方路段主要位于二组公共厕所至根下永，约长</w:t>
            </w:r>
            <w:r>
              <w:rPr>
                <w:lang w:val="en-US" w:eastAsia="zh-CN"/>
              </w:rPr>
              <w:t>800</w:t>
            </w:r>
            <w:r>
              <w:rPr>
                <w:lang w:val="en-US" w:eastAsia="zh-CN"/>
              </w:rPr>
              <w:t>米，高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米，自</w:t>
            </w:r>
            <w:r>
              <w:rPr>
                <w:lang w:val="en-US" w:eastAsia="zh-CN"/>
              </w:rPr>
              <w:t>2013</w:t>
            </w:r>
            <w:r>
              <w:rPr>
                <w:lang w:val="en-US" w:eastAsia="zh-CN"/>
              </w:rPr>
              <w:t>年就塌方至今，一直影响群众日常交通出行，村民农耕劳作，存在较大的安全隐患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一是冲毁农田毁坏作物。塌方路段具有一定的倾度，每逢降水量较大的雨季，土壤、砂石随着水流冲入根下永田地，庄稼作物常年受损，在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的时候受损最为严重，初步估计受损面积为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亩左右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二是破坏地面建筑。塌方路段涉及村民李林忠、肖金华、田叶嘎、肖文忠、李艾嘎、赵秀英、肖英、李三罗、肖江华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户人家房前屋后。有的塌方位已临近群众房屋，导致房屋产生裂痕，常年累月，威胁群众人身安全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三是影响交通出行。塌方路段前端部分位于道路中间，路基下方已大半悬空，但已于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时在上级部门帮助下进行简单修葺挡墙，增加承重力。而红后端部分的小路由于塌方，已不能正常通行，极大影响群众出行安全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提请上级部门帮助解决，一是修建挡墙；二是排水沟修缮为三面光水沟，够减少水蚀作用，完善污水管网排放设施，以便能有效防止路基和沿线构筑物受水侵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5"/>
        <w:textAlignment w:val="auto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9:1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0C1FA1FDA41D4B3C00E7B5441707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