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32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田胜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0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90"/>
        <w:gridCol w:w="3450"/>
        <w:gridCol w:w="1425"/>
        <w:gridCol w:w="1566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肖永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甲乡代表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甲乡政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肖文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甲乡代表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甲乡单甲村六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Times New Roman" w:eastAsia="楷体_GB2312"/>
                <w:b/>
                <w:sz w:val="28"/>
                <w:szCs w:val="28"/>
                <w:lang w:eastAsia="zh-CN"/>
              </w:rPr>
              <w:t>题目：</w:t>
            </w:r>
            <w:r>
              <w:rPr>
                <w:rFonts w:ascii="楷体_GB2312" w:hAnsi="楷体_GB2312" w:cs="Times New Roman" w:eastAsia="楷体_GB2312"/>
                <w:b w:val="false"/>
                <w:bCs/>
                <w:spacing w:val="-20"/>
                <w:sz w:val="28"/>
                <w:szCs w:val="28"/>
              </w:rPr>
              <w:t>关于</w:t>
            </w:r>
            <w:r>
              <w:rPr>
                <w:rFonts w:ascii="楷体_GB2312" w:hAnsi="楷体_GB2312" w:cs="Times New Roman" w:eastAsia="楷体_GB2312"/>
                <w:b w:val="false"/>
                <w:bCs/>
                <w:spacing w:val="-20"/>
                <w:sz w:val="28"/>
                <w:szCs w:val="28"/>
                <w:lang w:eastAsia="zh-CN"/>
              </w:rPr>
              <w:t>解决给予</w:t>
            </w:r>
            <w:r>
              <w:rPr>
                <w:rFonts w:ascii="楷体_GB2312" w:hAnsi="楷体_GB2312" w:cs="Times New Roman" w:eastAsia="楷体_GB2312"/>
                <w:b w:val="false"/>
                <w:bCs/>
                <w:spacing w:val="-20"/>
                <w:sz w:val="28"/>
                <w:szCs w:val="28"/>
                <w:lang w:val="en-US" w:eastAsia="zh-CN"/>
              </w:rPr>
              <w:t>单甲村群众农田灌溉用水补偿性补贴或赔偿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30"/>
              <w:ind w:firstLine="602"/>
              <w:jc w:val="left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val="en-US" w:eastAsia="zh-CN"/>
              </w:rPr>
              <w:t>一、基本情况：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单甲村位于单甲乡北部，距单甲乡政府驻地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公里，国土面积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36.88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平方公里，村辖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个自然村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个村民小组，共有农户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381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户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35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人，全村有耕地面积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5437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，人均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，有林地面积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7006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，其中有核桃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684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、茶叶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3098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，有退耕还林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871.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、生态公益林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8859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。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全村人均占有粮食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6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公斤，全村经济总收入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506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万元，农村居民人均可支配收入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10333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元，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实现贫困户清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30"/>
              <w:ind w:firstLine="602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val="en-US" w:eastAsia="zh-CN"/>
              </w:rPr>
              <w:t>二、存在问题：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单甲村辖区内的大黑山作为刀埂水库和永董水库的源头，对沧源县的供水做出很大贡献和牺牲。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007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年以来，单甲乡持续向沧源佤山机场、勐省镇、糯良乡供水，加上近两年国道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219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二级路开挖建设，直接淹没损毁了部分群众农田灌溉沟渠，因无法引水灌溉水田，导致单甲村七个小组灌溉农田用水缺乏，良田变荒地，粮食种植面积减少，产量降低，严重影响了该村部分农户的生产生活、粮食生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30"/>
              <w:ind w:firstLine="602"/>
              <w:jc w:val="left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val="en-US" w:eastAsia="zh-CN"/>
              </w:rPr>
              <w:t>三、建议：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特提请县人民政府帮助协调相关部门单位，解决因二级路建设，造成单甲村群众农田受损，给予一定的补偿性补贴或赔偿（农田受损面积大约为</w:t>
            </w: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亩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30"/>
              <w:ind w:firstLine="600"/>
              <w:jc w:val="left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_GB2312" w:cs="Times New Roman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7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CE8307253495ABCFA0809F7B3885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