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9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解决班老乡班搞村勐弄大沟修复工程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勐弄自然村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是班搞村的下属自然村之一，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位于班老乡人民政府驻地东南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处，国土面积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4.65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平方公里，距村委会驻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平均海拔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0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米，年平均气温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3℃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，年降水量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20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毫米左右，适宜种植玉米、水稻、旱谷等农作物。有耕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6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，其中人均耕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.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；有林地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32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。有农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5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人，自然村以橡胶为主产业，还发展有玉米、水稻等传统种植业。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勐弄大沟现为年久失修的土质沟渠，已闲置多年，加之界河治理的完成，原水毁严重的荒废农田均已恢复，急需建设三面光灌溉沟渠，以满足勐弄产业园区建设的需求。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项目的实施，可以彻底解决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83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亩农田的灌溉和排涝问题，将勐弄自然村建设成为经营高效，布局合理，生态安全的农作物种植基地和边民互市果蔬供应中心，实现绿色高效农业生产资源转化经济资源的可持续发展模式，为边疆多民族欠发达地区实现创新驱动发展发挥示范效应，为落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203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年可持续发展议程提供实践经验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帮助与职能部门协调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帮助争取项目资金修复勐弄大沟工程，从垌那海至勐弄至后山，全长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公里，预算投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4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0:0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