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王晓燕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5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839"/>
        <w:gridCol w:w="3333"/>
        <w:gridCol w:w="1483"/>
        <w:gridCol w:w="1676"/>
        <w:gridCol w:w="424"/>
      </w:tblGrid>
      <w:tr>
        <w:trPr>
          <w:trHeight w:val="52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83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王晓燕  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角民族乡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角民族乡人民政府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1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刀忠华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角民族乡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学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人民政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7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肖文军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翁丁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刀桂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勐卡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陈志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角民族乡芒公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ind w:left="0" w:hanging="0"/>
              <w:jc w:val="left"/>
              <w:textAlignment w:val="auto"/>
              <w:rPr>
                <w:rFonts w:ascii="宋体" w:hAnsi="宋体" w:eastAsia="仿宋_GB2312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关于在翁丁、勐卡、芒公村之间建设垃圾处理中转站的建议</w:t>
            </w:r>
          </w:p>
        </w:tc>
      </w:tr>
      <w:tr>
        <w:trPr>
          <w:trHeight w:val="5026" w:hRule="atLeast"/>
        </w:trPr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近年来，随着农村生活水平的不断提高，产生的生活垃圾逐年增长，而受地理等条件的影响，勐角民族乡翁丁、勐卡、芒公三个村至今没有垃圾处理中转站，对生产生活垃圾不能有效处理，不仅影响村容村貌，还严重破坏生活环境。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一是距离远导致清运成本高。三个行政村距离本乡最近的垃圾中转站平均距离约</w:t>
            </w:r>
            <w:r>
              <w:rPr>
                <w:lang w:val="en-US" w:eastAsia="zh-CN"/>
              </w:rPr>
              <w:t>29</w:t>
            </w:r>
            <w:r>
              <w:rPr>
                <w:lang w:val="en-US" w:eastAsia="zh-CN"/>
              </w:rPr>
              <w:t>公里，日常运输垃圾成本高、风险大，难以满足日常日清的需要，致使垃圾清运不及时，蚊蝇滋生，异味刺鼻。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二是垃圾处理方式错误导致二次污染。勐角民族乡翁丁、勐卡、芒公三个行政村现有总人口</w:t>
            </w:r>
            <w:r>
              <w:rPr>
                <w:lang w:val="en-US" w:eastAsia="zh-CN"/>
              </w:rPr>
              <w:t>4414</w:t>
            </w:r>
            <w:r>
              <w:rPr>
                <w:lang w:val="en-US" w:eastAsia="zh-CN"/>
              </w:rPr>
              <w:t>人，日产垃圾达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吨，因不能及时将垃圾清运至中转站，垃圾清运人员只能自行采取焚烧、填埋、倾倒等方法处理，严重污染了环境。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生活垃圾处理作为环境保护的重要方面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与</w:t>
            </w:r>
            <w:r>
              <w:rPr>
                <w:lang w:val="en-US" w:eastAsia="zh-CN"/>
              </w:rPr>
              <w:t>群众</w:t>
            </w:r>
            <w:r>
              <w:rPr>
                <w:lang w:val="en-US" w:eastAsia="zh-CN"/>
              </w:rPr>
              <w:t>生活息息相关。</w:t>
            </w:r>
            <w:r>
              <w:rPr>
                <w:lang w:val="en-US" w:eastAsia="zh-CN"/>
              </w:rPr>
              <w:t>建设</w:t>
            </w:r>
            <w:r>
              <w:rPr>
                <w:lang w:val="en-US" w:eastAsia="zh-CN"/>
              </w:rPr>
              <w:t>垃圾处理中转站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对于改变垃圾处理现状、垃圾无害化处理、提升环境卫生管理水平具有十分重要的意义。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/>
                <w:lang w:val="en-US" w:eastAsia="zh-CN"/>
              </w:rPr>
              <w:t>建议：</w:t>
            </w:r>
            <w:r>
              <w:rPr>
                <w:lang w:val="en-US" w:eastAsia="zh-CN"/>
              </w:rPr>
              <w:t>特提请上级部门帮助解决：一是合理规划布点，以满足三个村垃圾清运和处理需求；二是给予相关扶持，上级有关部门充分考虑三个村的实际情况，用好用足各项政策，在项目立项、规划审批、土地征用、环评报告等相关手续上给予政策倾斜，项目建设资金上给予扶持，力争尽快完成工程建设和设备安装并正式投入运行，还周边群众一个良好生活环境。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64" w:leader="none"/>
              </w:tabs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75"/>
        <w:textAlignment w:val="auto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exact" w:line="440"/>
      <w:ind w:firstLine="640"/>
    </w:pPr>
    <w:rPr>
      <w:rFonts w:ascii="仿宋_GB2312" w:hAnsi="仿宋_GB2312" w:eastAsia="仿宋_GB2312" w:cs="仿宋_GB2312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44:3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79C2F53224B45AD7AC2D3EE38EF04</vt:lpwstr>
  </property>
  <property fmtid="{D5CDD505-2E9C-101B-9397-08002B2CF9AE}" pid="3" name="KSOProductBuildVer">
    <vt:lpwstr>2052-10.8.0.6018</vt:lpwstr>
  </property>
</Properties>
</file>