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肖红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魏云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马志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肖慧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坝尾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  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翁不老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赵学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班考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道路硬化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主要农业产业包括粮食、茶叶、核桃、甘蔗、烤烟、魔芋、竹子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产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由于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部分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道路在基础设施建设工程实施过程中没有得到有效解决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农户自己组织实施项目，质量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不达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，路面已出现严重损坏情况，涉及里程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按照每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计算，共需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资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实施道路硬化不仅可以改善村容村貌，改变以往脏、乱、差的旧面貌，还可以给村民生产生活带来极大便利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县交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通局帮助解决糯良乡道路硬化问题，给予相应的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0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37:4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912AB332E4D4BB70152D21BF82F0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