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四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一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3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>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1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月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鲁显华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勐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二团</w:t>
            </w:r>
            <w:r>
              <w:rPr>
                <w:rFonts w:ascii="仿宋_GB2312" w:hAnsi="仿宋_GB2312" w:cs="新宋体" w:eastAsia="仿宋_GB2312"/>
                <w:sz w:val="32"/>
                <w:szCs w:val="32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沧源佤族自治县公安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进一步提升我县城市小区环境管理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1" w:leader="none"/>
              </w:tabs>
              <w:spacing w:lineRule="exact" w:line="59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ab/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沧源佤族自治县目前正在开展“双创”工作，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年“创卫和创文”都已经通过省级技术的评估和接受了上级工作组的暗访工作，从面上看，沧源县城市貌有了历史性的重大改观，城市基础设施和现代的数字城市提升了我们居住县城的档次和格局；然而，县城内的一些局部仍然存在人民群众不满意的问题，最为突出的是：城市小区的综合管理不规范、不到位的问题。</w:t>
            </w:r>
          </w:p>
          <w:p>
            <w:pPr>
              <w:pStyle w:val="Normal"/>
              <w:spacing w:lineRule="exact" w:line="590"/>
              <w:ind w:firstLine="643"/>
              <w:rPr>
                <w:rFonts w:ascii="宋体" w:hAnsi="宋体" w:eastAsia="仿宋_GB2312" w:cs="宋体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建议：请相关单位进一步加强城市小区的规范管理，特别是商住合一的小区，坚决取缔小区内一切加工作业行为（商铺仅限销售业务），畅通消防通道，拆除违规占用公共场地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val="en-US" w:eastAsia="zh-CN"/>
              </w:rPr>
              <w:t>私搭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乱建物，划定停车区域，以崭新的城市环境迎接“双创”验收工作。</w:t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二二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8:32:00Z</dcterms:created>
  <dc:creator>微软用户</dc:creator>
  <dc:description/>
  <dc:language>en-US</dc:language>
  <cp:lastModifiedBy>Lenovo</cp:lastModifiedBy>
  <cp:lastPrinted>2018-01-23T09:22:00Z</cp:lastPrinted>
  <dcterms:modified xsi:type="dcterms:W3CDTF">2024-02-04T09:46:5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