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85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5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2297"/>
        <w:gridCol w:w="2790"/>
        <w:gridCol w:w="1470"/>
        <w:gridCol w:w="1995"/>
      </w:tblGrid>
      <w:tr>
        <w:trPr>
          <w:trHeight w:val="12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>肖玉美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32"/>
                <w:szCs w:val="32"/>
                <w:lang w:val="en-US" w:eastAsia="zh-CN" w:bidi="ar-SA"/>
              </w:rPr>
              <w:t>勐来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勐来乡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>永安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>村</w:t>
            </w:r>
            <w:r>
              <w:rPr>
                <w:rFonts w:ascii="仿宋_GB2312" w:hAnsi="仿宋_GB2312" w:cs="新宋体" w:eastAsia="仿宋_GB2312"/>
                <w:sz w:val="32"/>
                <w:szCs w:val="32"/>
                <w:lang w:val="en-US" w:eastAsia="zh-CN"/>
              </w:rPr>
              <w:t>七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2"/>
                <w:szCs w:val="32"/>
                <w:lang w:val="en-US" w:eastAsia="zh-CN" w:bidi="ar-SA"/>
              </w:rPr>
              <w:t>6774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赵 圆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kern w:val="2"/>
                <w:sz w:val="32"/>
                <w:szCs w:val="32"/>
                <w:lang w:val="en-US" w:eastAsia="zh-CN" w:bidi="ar-SA"/>
              </w:rPr>
              <w:t>勐来乡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丁来村委会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赵开明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人民政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关于请求解决勐来乡永安村明珠希望小学停车场的建议</w:t>
            </w:r>
          </w:p>
        </w:tc>
      </w:tr>
      <w:tr>
        <w:trPr>
          <w:trHeight w:val="5026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 xml:space="preserve">永安村位于勐来乡东北部，距乡政府驻地 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17 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 xml:space="preserve">公里，全村国土面积 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23.72 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 xml:space="preserve">平方公里，海拔为 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1670 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 xml:space="preserve">米。该村辖 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10 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 xml:space="preserve">个自然村 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12 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 xml:space="preserve">个村民小组，共有 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524 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 xml:space="preserve">户 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 xml:space="preserve">1983 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人。永安村明珠希望小学驻地位于勐来乡东北方向，覆盖永安、丁来两村学生共有：老师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>17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名，学生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>362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名。日常两村学生家属接送学生时，没有停车地点，沿路两侧随意摆放车辆，存在很高的安全隐患。通过村两委协商，腾出一组文化室上方公路沿线地块建设成停车场。总长度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>54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米，宽度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>3.5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米；挡墙：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>54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米，高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>2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米。以上两项预计投资</w:t>
            </w: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  <w:t>8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万元。</w:t>
            </w:r>
          </w:p>
          <w:p>
            <w:pPr>
              <w:pStyle w:val="Normal"/>
              <w:ind w:firstLine="640"/>
              <w:rPr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建议：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</w:rPr>
              <w:t>特提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请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有关部门</w:t>
            </w:r>
            <w:r>
              <w:rPr>
                <w:rFonts w:ascii="仿宋_GB2312" w:hAnsi="仿宋_GB2312" w:cs="Times New Roman" w:eastAsia="仿宋_GB2312"/>
                <w:kern w:val="2"/>
                <w:sz w:val="32"/>
                <w:szCs w:val="32"/>
                <w:lang w:val="en-US" w:eastAsia="zh-CN" w:bidi="ar-SA"/>
              </w:rPr>
              <w:t>帮助立项、解决为谢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0:2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