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89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田忠明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勐来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班列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修建班列村八组、十一组党员活动室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班列村位于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乡西北部，距离县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4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公里，是距离勐来乡政府所在地最远的一个村委会，全村国土面积共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9.31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平方公里，海拔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760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米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全村有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2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村民小组，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22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人，民族以佤族为主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党员活动室具有“一室多用”的功能。党员活动室是每个自然村的重要标识之一。既可以用于召开党员会议，增强党员思想教育、政治学习的阵地；也可以用于召集群众开展动员会议，增进群众感情的活动场所。班列村委经过走访群众，了解八组暂时将以前旧学校当作党员活动室、新成立的十一组尚未建党员活动室，且村民对修建党员活动室有强烈的需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帮助立项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提供资金支持班列村八组、十一组村民修建党员活动室。                  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ind w:firstLine="3300"/>
              <w:jc w:val="left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29:1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3CC8F29B49A9B03FD139F8E21D6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