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97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赵冬丽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赵冬丽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保红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下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梅新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搞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关于帮助提升班老乡服务保障能力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班老乡位于沧源自治县西部，距县城</w:t>
            </w:r>
            <w:r>
              <w:rPr>
                <w:rFonts w:eastAsia="仿宋_GB2312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95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公里，是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南滚河国家级自然保护区的核心区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全国重要的物种基因库，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震惊中外的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班洪抗英事件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主战场、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唯一的亚洲象节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中国佤族贡象节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的举办地，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佤族汉族是一家、九老九代不丢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的中华民族共同体意识的见证地，是全国整建制回归最晚，最年轻的乡镇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；</w:t>
            </w:r>
            <w:r>
              <w:rPr>
                <w:rFonts w:eastAsia="仿宋_GB2312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年习近平总书记重要回信精神见证地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。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全乡共有</w:t>
            </w:r>
            <w:r>
              <w:rPr>
                <w:rFonts w:eastAsia="仿宋_GB2312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个行政村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边境线长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2.117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，全乡有公务用车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辆；其中，车牌云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S66098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三菱牌越野车购买于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1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，当前行驶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公里；车牌云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S8244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猎豹骑兵越野车，属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1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云南省民政厅配发民政救灾车，当前行驶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公里；由于两辆车长年行驶在乡村道路上，造成车辆磨损较大，部分功能已经不能使用，使用存在安全隐患，且近两年的维修成本翻倍增加。为了保障交通安全、降低维修成本，结合当前班老乡高质量发展的需要，急需更换车辆。</w:t>
            </w:r>
          </w:p>
          <w:p>
            <w:pPr>
              <w:pStyle w:val="Normal"/>
              <w:ind w:firstLine="643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同意报废车牌云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S8244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猎豹骑兵越野车，同意购买符合国家政策规定车辆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辆，并请帮助协调购买车辆资金。特呈交本届人代会转交有关部门帮助解决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27:48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</Properties>
</file>