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赵岩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镇岩丙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田艾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镇东勐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娜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镇东米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投入资金支持岩帅镇中华蜜蜂养殖发展黑蜜产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00"/>
              <w:textAlignment w:val="auto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基本情况：岩帅镇新华村、岩丙村、岩帅村、联合村、东勐村、东米村等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个村群众收入以茶叶产业为主，群众收入结构单一。区域内森林覆盖率高，有干净水源，适宜米团花生长，有少数群众自发养殖中华蜜蜂，但未形成规模化、优质化产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0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eastAsia="zh-CN"/>
              </w:rPr>
              <w:t>充分利用地理、气候等优势，投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预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万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eastAsia="zh-CN"/>
              </w:rPr>
              <w:t>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个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eastAsia="zh-CN"/>
              </w:rPr>
              <w:t>公路沿线、水源地、茶地周边，以及农户房前屋后大量种植米团花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0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eastAsia="zh-CN"/>
              </w:rPr>
              <w:t>株，购买蜂箱和蜂群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套。使用统一标准、统一技术，分散养殖的模式，充分发挥合作社统筹作用，集中向养殖户收购蜂蜜，统一销售，扩展群众收入来源，促进群众增收，壮大集体经济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 w:val="false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2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3:5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