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赵冬丽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4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冬丽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田立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罗羚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老乡人民政府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/>
                <w:sz w:val="32"/>
                <w:szCs w:val="32"/>
                <w:lang w:eastAsia="zh-CN"/>
              </w:rPr>
              <w:t>王叶南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上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尹文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营盘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肖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新寨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保红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下班老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梅新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搞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赵云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班老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eastAsia="zh-CN"/>
              </w:rPr>
              <w:t>帕浪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4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新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/>
                <w:sz w:val="32"/>
                <w:szCs w:val="32"/>
              </w:rPr>
              <w:t>题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：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pacing w:val="-20"/>
                <w:sz w:val="32"/>
                <w:szCs w:val="32"/>
                <w:lang w:val="en-US" w:eastAsia="zh-CN"/>
              </w:rPr>
              <w:t>关于进一步加快班老乡下班老村回归爱国主义教育建设的建议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班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有着民心向党的独特历史背景，是班洪抗英主战场和给周总理写信的主要部落，有着龙头山战场遗址和班老回归交接遗址，有着全县独有的多形式界桩—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15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界桩，南板河界河温泉，全县储量最大的大理石矿藏，边境线长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42.11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公里，是全国最年轻的乡镇，依托以上资源禀赋，可进一步打造全县、全市、全省、乃至全国的边境强边固防红色爱国主义教育基地，充分发挥边境乡镇前哨和堡磊作用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结合历史资源和现有资源请相关部门对班老回归爱国主主义教育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旅游资源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进行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论证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  <w:lang w:eastAsia="zh-CN"/>
              </w:rPr>
              <w:t>进一步加快下班老村回归爱国主义主题公园实施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32"/>
                <w:szCs w:val="32"/>
              </w:rPr>
              <w:t>，让班老人民在红色文化旅游产业发展中实现共同富裕。</w:t>
            </w:r>
          </w:p>
        </w:tc>
      </w:tr>
      <w:tr>
        <w:trPr>
          <w:trHeight w:val="1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