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董正强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董正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田秀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岩帅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团结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至岩帅快捷通道立项实施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本情况：岩帅镇拥有团结、岩帅两个街道，两街道分别为全镇东西两个方向的经济中心。目前，团结街道至岩帅街道由勐建线进行连接，间距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，路面狭窄，弯道较多，通行不便，严重制约了两街道之间的经济交流，阻碍了全镇一体化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急需帮助申报立项实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，修建团结街道至岩帅街道快捷通道，该通道路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公里，设计为三级公路标准，可缩短两街之间同行时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分钟，修成后两街之间通行时间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分钟，可有效提高两区域间经济交流，推进以岩帅为政治中心，团结为经济中心的发展趋势，全面构建全镇高速一体化发展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5T13:40:00Z</cp:lastPrinted>
  <dcterms:modified xsi:type="dcterms:W3CDTF">2024-02-04T09:38:2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