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李晓蕾 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237"/>
        <w:gridCol w:w="1971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晓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县人民政府副县长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勐省镇党委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田学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sz w:val="30"/>
                <w:szCs w:val="30"/>
              </w:rPr>
              <w:t>勐省镇党委委员、人大主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赵泽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党委副书记、镇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杨正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沧源南华勐省糖业有限公司工会主席兼专职副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寿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党委副书记（政法）、武装部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陈红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农克村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党总支书记、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田春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农园社区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党总支副支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鲍强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下班奈村村务监督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田杰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和平村委会副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解决英永水库水源不足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783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0"/>
              <w:textAlignment w:val="auto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案由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英永水库位于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勐省镇农克村和岩帅镇上班奈村、坝岭村交界处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，是一座以农田灌溉为主，同时兼顾农村饮水水源的一座小（一）型水库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，主要解决农克村、下班奈村、和平村、农园社区等区域农业灌溉和人畜饮水。近年来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随着农业产业结构调整，该水库水源林遭受了一定的破坏，农药残留对水源区域已构成威胁，导致水源流量逐年减少，加之勐省境内降雨量少，现有的水源远远满足不了该水库对水源的需求，解决该水库水源不足的问题势在必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43"/>
              <w:textAlignment w:val="auto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案据：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年中央一号文件《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中共中央国务院关于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全面推进乡村振兴加快农业农村现代化的意见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》及省、市、县相关文件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29"/>
              <w:textAlignment w:val="auto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32"/>
                <w:szCs w:val="32"/>
                <w:lang w:eastAsia="zh-CN"/>
              </w:rPr>
              <w:t>建议：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eastAsia="zh-CN"/>
              </w:rPr>
              <w:t>为了着力推进“镇场一体”发展，满足以上村（社区）群众对现代农业灌溉的需求，进一步提高人畜饮水质量，恳请上级帮助解决英永水库水源不足问题，建议从团结水库架设管道或修建沟渠至英永水库，用于补充水源，确保该水库发挥好应有的作用和效益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35:1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C90D9F84E45C287688F0AA31E02BD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