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田忠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勐来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班列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班列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席冷水库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旅游开发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班列村位于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乡西北部，距离县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4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公里，是距离勐来乡政府所在地最远的一个村委会，全村国土面积共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9.31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平方公里，海拔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760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米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全村有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2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村民小组，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22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人，民族以佤族为主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为推进乡村振兴战略实施，建设美丽村庄。班列村将旅游作为长远的发展规划。班列村有山有水，风景优美，拥有宋来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席冷两个水库。为开发班列村旅游资源，需完善相关基础设施建设，优化周边环境，展示出优美的自然风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640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帮助立项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班列村席冷水库环湖路建设（美化绿化亮化），周边修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观景台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连接席冷水库与宋来水库健身步梯建设（包括修建休息亭）；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班列村瀑布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保护建设。           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6:1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3CC8F29B49A9B03FD139F8E21D6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