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丽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刀董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刀董水库水源地保护土地补偿款兑现的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年以来，刀董水库水源地保护建设涉及上三组、四组搬迁工作，安置迁入区域涉及刀董村一组、下三组、上五组、下五组、六组</w:t>
            </w:r>
            <w:r>
              <w:rPr>
                <w:rFonts w:eastAsia="仿宋" w:cs="仿宋" w:ascii="仿宋" w:hAnsi="仿宋"/>
                <w:bCs/>
                <w:sz w:val="32"/>
                <w:szCs w:val="32"/>
                <w:lang w:val="en-US" w:eastAsia="zh-CN"/>
              </w:rPr>
              <w:t>125.8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亩的土地征用问题，征地费用</w:t>
            </w:r>
            <w:r>
              <w:rPr>
                <w:rFonts w:eastAsia="仿宋" w:cs="仿宋" w:ascii="仿宋" w:hAnsi="仿宋"/>
                <w:bCs/>
                <w:sz w:val="32"/>
                <w:szCs w:val="32"/>
                <w:lang w:val="en-US" w:eastAsia="zh-CN"/>
              </w:rPr>
              <w:t>149.15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val="en-US" w:eastAsia="zh-CN"/>
              </w:rPr>
              <w:t>万至今未兑付，群众多次到县、镇、村委会反映，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val="en-US" w:eastAsia="zh-CN"/>
              </w:rPr>
              <w:t>请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shd w:fill="auto" w:val="clear"/>
                <w:lang w:val="en-US" w:eastAsia="zh-CN"/>
              </w:rPr>
              <w:t>县有关部门给予帮助解决落实为谢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5:1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