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肖红军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魏泽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拍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给予实施怕拍村班林一带坡改梯建设项目的意见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64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怕拍村全村国土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.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平方公里，辖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年末，共有人口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0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9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怕拍村班林一带共有坡地面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5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亩，经过村两委实地勘察有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5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亩可以实施坡改梯建设项目，其中改土计划造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2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；配套设施：新建砂石路面产业道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，计划造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4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；灌溉设施：储水池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立方３个，铺设水管主管道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，计划造价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，合计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98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发展潜力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对该地实施坡改梯建设用于发展烤烟产业，可以提高村民的经济收入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四、建议：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  <w:lang w:val="en-US" w:eastAsia="zh-CN" w:bidi="ar-SA"/>
              </w:rPr>
              <w:t>县自然资源局将怕拍村班林一带坡改梯建设立项实施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21-02-07T16:22:00Z</cp:lastPrinted>
  <dcterms:modified xsi:type="dcterms:W3CDTF">2024-02-04T09:42:46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4DA23E8AD42D2B7159BC33A3B9256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