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8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赵冬丽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赵冬丽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梅新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搞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关于帮助修复提升班老乡边境巡逻道路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班老乡位于沧源自治县西部，距县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</w:rPr>
              <w:t>9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公里，是南滚河国家级自然保护区的核心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全乡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辖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区有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个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行政村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，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个抵边自然村，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全乡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共有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/>
              </w:rPr>
              <w:t>2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111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户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758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人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。全乡国土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72.69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平方公里，境内最高海拔为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53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米，最低海拔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8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米，边境线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42.117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。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w w:val="100"/>
                <w:sz w:val="32"/>
                <w:szCs w:val="32"/>
                <w:lang w:val="zh-CN"/>
              </w:rPr>
              <w:t>班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w w:val="100"/>
                <w:sz w:val="32"/>
                <w:szCs w:val="32"/>
                <w:lang w:val="zh-CN" w:eastAsia="zh-CN"/>
              </w:rPr>
              <w:t>老边境线较长，约占全县的四分之一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w w:val="100"/>
                <w:sz w:val="32"/>
                <w:szCs w:val="32"/>
                <w:lang w:val="zh-CN"/>
              </w:rPr>
              <w:t>，抵边村组无天然屏障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w w:val="100"/>
                <w:sz w:val="32"/>
                <w:szCs w:val="32"/>
                <w:lang w:val="zh-CN"/>
              </w:rPr>
              <w:t>，加之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w w:val="100"/>
                <w:sz w:val="32"/>
                <w:szCs w:val="32"/>
                <w:lang w:val="zh-CN"/>
              </w:rPr>
              <w:t>疫情形势严峻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，为了</w:t>
            </w:r>
            <w:r>
              <w:rPr>
                <w:rFonts w:ascii="Times New Roman" w:hAnsi="Times New Roman" w:cs="Times New Roman" w:eastAsia="仿宋_GB2312"/>
                <w:color w:val="000000"/>
                <w:spacing w:val="0"/>
                <w:w w:val="100"/>
                <w:sz w:val="32"/>
                <w:szCs w:val="32"/>
                <w:lang w:val="zh-CN"/>
              </w:rPr>
              <w:t>维护边境和谐稳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，坚决建设好美丽家园、坚决维护好民族团结、坚决守护好神圣国土，解决疫情突发应急情况，确保道路安全通畅和实现产业道路一并多用，便于执勤人员以最快的速度到达事发点，急需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修复提升班老乡边境巡逻道路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。</w:t>
            </w:r>
          </w:p>
          <w:p>
            <w:pPr>
              <w:pStyle w:val="Normal"/>
              <w:ind w:firstLine="643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帮助修复边境巡逻道路并实施道路硬化，需要硬化估算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里，特呈交本届人代会转交有关部门帮助解决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ind w:firstLine="3600"/>
              <w:jc w:val="left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8:3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