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269"/>
        <w:gridCol w:w="1600"/>
        <w:gridCol w:w="1971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鲍青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勐董镇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永和社区居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4" w:hanging="904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关于请求帮助解决永和社区上寨自然村革命遗址问题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沧源县勐董镇永和社区上永和片区共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自然村（即：大寨自然村、上寨自然村、洋嘎定自然村、国门新村），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居民小组（上一组、上二组、上三组、上四组、上六组、上七组、上八组、上九组、国门新村）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，距离沧源县城、镇政府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，共有农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84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96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人。上永和海拔高达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9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米，年平均气温在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5℃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，辖区内有座山名拱雷洪，是一座具有代表性意义的山，山上多处建有解放军解放沧源时期的碉堡、瞭望台等防御工事，有很高的文物价值。但因长年得不到人为有效保护，加上风吹日晒等自然破坏，该文物墙体已剥落严重、摇摇欲坠，急需得到有效保护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val="en-US" w:eastAsia="zh-CN"/>
              </w:rPr>
              <w:t>二、建议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文物是一个时代的印记，是永和发展史乃至沧源发展最有力的见证。为有效保护该文物，使其“活起来”，发挥现代功能，同时为发展永和乡村旅游，实现文旅融合。经永和社区“两委”班子实地调研及相关会议研究决定，认为急需对该文物进行固墙体等抢救性修缮，同时可以提出建设佤山抗日总指挥部纪念碑，发扬红色革命传统，促进永和的旅游业。并在此建一座旅游观景台（占地面积估算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平方）及环绕该文物的观光走廊（预估有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），以此来发展乡村旅游，吸引游客观光，增加社区集体经济收入。以上工程预计资金投入共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20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万元。由于永和社区集体经济十分薄弱、收入来源单一，靠群众投工投劳自筹资金也是杯水车薪，现特恳请上级部门帮助解决修缮该文物资金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8:14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C96B02A749F49DD94C977431C7A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