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鲍海霞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贺岭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贺岭村茶叶合作社扶持资金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贺岭村位于乡政府驻地的南面，距乡政府驻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东南与缅甸接壤，边境线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73——17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界桩）长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全村国土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3.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平方公里，该村下辖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民小组（含乡茶厂）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末共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8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5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二、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贺岭村现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67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茶地，但由于茶地管理粗放，产量低；茶叶加工技术落后，产品价值低；生产、加工、销售做不到一体化，产品市场小，加之资金困难，人力、物力、财力有限，使得我村大量的茶地资源浪费。现需要扶持资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99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购买相关设施以及相关人才培训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cs="黑体"/>
                <w:color w:val="000000"/>
                <w:sz w:val="32"/>
                <w:szCs w:val="32"/>
                <w:lang w:val="en-US" w:eastAsia="zh-CN"/>
              </w:rPr>
              <w:t>三</w:t>
            </w: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县有关部门帮助解决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贺岭村茶叶合作社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问题，给予相应的资金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34:07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D0D48E2E84F73A5F5081DF80CC4A6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