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解决上班老村村委会搬迁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班老乡上班老村共有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个自然村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个村民小组，全村共有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542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  <w:t>2351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人。上班老村是全乡人口最多的村，村委会面积小，功能薄弱，严重影响为人民群众办实事的需求。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打造集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“功能齐全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、数字化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、党建氛围浓厚”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为一体的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pacing w:val="0"/>
                <w:w w:val="100"/>
                <w:sz w:val="32"/>
                <w:szCs w:val="32"/>
                <w:lang w:eastAsia="zh-CN"/>
              </w:rPr>
              <w:t>村委会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，全面提升其服务功能。实现设施有效配套、村级集体经济发展、基层党组织引领等全面提升。</w:t>
            </w:r>
          </w:p>
          <w:p>
            <w:pPr>
              <w:pStyle w:val="Heading2"/>
              <w:numPr>
                <w:ilvl w:val="0"/>
                <w:numId w:val="0"/>
              </w:numPr>
              <w:ind w:left="0"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同意村委会搬迁，并请帮助协调地点补偿资金和项目建设资金，预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2:1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