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6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bCs w:val="false"/>
          <w:kern w:val="2"/>
          <w:sz w:val="44"/>
          <w:szCs w:val="44"/>
          <w:lang w:val="en-US" w:eastAsia="zh-CN" w:bidi="ar-SA"/>
        </w:rPr>
        <w:t>赵学龙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月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25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田忠明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eastAsia="zh-CN"/>
              </w:rPr>
              <w:t>勐来</w:t>
            </w: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勐来乡班列村委会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677405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赵开明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勐来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勐来乡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  <w:t>67740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eastAsia="zh-CN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赵学龙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勐来乡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勐来乡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关于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请求修建班列村公南者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公里组内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便民到户道路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2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Fonts w:ascii="仿宋_GB2312" w:hAnsi="仿宋_GB2312" w:eastAsia="仿宋_GB2312" w:cs="仿宋_GB2312"/>
                <w:bCs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勐来乡班列村位于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勐来乡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乡西北部，距离县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城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" w:cs="Times New Roman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47 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公里，是距离勐来乡政府所在地最远的一个村委会，全村国土面积共有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" w:cs="Times New Roman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19.31 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平方公里，海拔为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" w:cs="Times New Roman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1760 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米。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全村有</w:t>
            </w:r>
            <w:r>
              <w:rPr>
                <w:rFonts w:eastAsia="仿宋_GB2312" w:cs="Times New Roman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7 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个自然村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" w:cs="Times New Roman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12 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个村民小组，共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" w:cs="Times New Roman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553 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户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" w:cs="Times New Roman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2253 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人，民族以佤族为主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。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班列村公南者搬迁点便民道路尚未完全到户。目前，公南者约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公里到农户的道路尚未完全硬化，下芒弄九、十组也存在同样问题。这些路段雨季道路积水、泥泞，非常不方便村民出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0"/>
              <w:textAlignment w:val="auto"/>
              <w:rPr>
                <w:rFonts w:ascii="宋体" w:hAnsi="宋体" w:eastAsia="仿宋_GB2312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建议：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eastAsia="zh-CN"/>
              </w:rPr>
              <w:t>县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有关部门帮助立项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修建班列村公南者</w:t>
            </w:r>
            <w:r>
              <w:rPr>
                <w:rFonts w:eastAsia="仿宋_GB2312" w:cs="仿宋_GB2312" w:ascii="仿宋_GB2312" w:hAnsi="仿宋_GB2312"/>
                <w:bCs/>
                <w:sz w:val="32"/>
                <w:szCs w:val="32"/>
                <w:lang w:eastAsia="zh-CN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eastAsia="zh-CN"/>
              </w:rPr>
              <w:t>公里组内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 xml:space="preserve">便民到户道路。               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Heading2"/>
              <w:ind w:firstLine="640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Lenovo</cp:lastModifiedBy>
  <cp:lastPrinted>2018-01-23T09:22:00Z</cp:lastPrinted>
  <dcterms:modified xsi:type="dcterms:W3CDTF">2024-02-04T09:47:25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353CC8F29B49A9B03FD139F8E21D6F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