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南撒村拓宽二级路交叉路口、架设人行天桥及安装安全警示牌等消除安全隐患的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南撒村位于乡政府驻地的中面，距乡政府驻地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国道公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线横穿村民居住区，东面与翁不老村、怕秋村接壤，北面连接班考村，南面连接糯良村，西面与勐来乡交界。全村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3.9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平方公里，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末共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68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南撒村属佤山机场和耿沧二级路的交通要道，人口、车辆众多，安全隐患十分突出，每年都有交通安全事故发生，从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1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年二级路开通至今已发生交通事故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多起，死亡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，为切实消除安全隐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县有关部门帮助解决糯良乡南撒村相关安全隐患问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一是拓宽二级路交叉路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处，村组道路与二级路交叉路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处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二是架设人行天桥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处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三是在交叉路口安装警示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四是安装路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盏，预计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以上预计共需投入资金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9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0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37:52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C0FF1A63D462D9934F3AF2F32C3A6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