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9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赵学龙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5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李金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来乡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沧源佤族自治县勐来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赵开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来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沧源佤族自治县勐来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0"/>
                <w:szCs w:val="30"/>
                <w:lang w:val="en-US"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28"/>
                <w:szCs w:val="28"/>
              </w:rPr>
              <w:t>关于请求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28"/>
                <w:szCs w:val="28"/>
                <w:lang w:eastAsia="zh-CN"/>
              </w:rPr>
              <w:t>解决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28"/>
                <w:szCs w:val="28"/>
                <w:lang w:val="en-US" w:eastAsia="zh-CN"/>
              </w:rPr>
              <w:t>勐来乡公租房维护和管理资金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eastAsia="zh-CN"/>
              </w:rPr>
              <w:t>勐来乡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公租房于</w:t>
            </w: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val="en-US" w:eastAsia="zh-CN"/>
              </w:rPr>
              <w:t>2013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年底全面完成建设，</w:t>
            </w: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val="en-US" w:eastAsia="zh-CN"/>
              </w:rPr>
              <w:t>2014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月开始入住，截止</w:t>
            </w: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月，公租房维护和管理由县级住建局聘用专职人员管理，收取租金每年由乡级财政上缴县住建局。</w:t>
            </w: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月县住建局将公租房划归我乡政府机关维护管理，预计</w:t>
            </w: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年公租房、廉租房每年收取租金</w:t>
            </w: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val="en-US" w:eastAsia="zh-CN"/>
              </w:rPr>
              <w:t>200400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元，拨付我乡镇作为维护和管理资金</w:t>
            </w: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val="en-US" w:eastAsia="zh-CN"/>
              </w:rPr>
              <w:t>20040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元，经过研究，我乡决定聘请专职人员负责公租房日常维护和管理工作，由于我乡财政经济薄弱，无力承担超出维护和管理费用，特建议县级部门拨付公租房租金的</w:t>
            </w: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val="en-US" w:eastAsia="zh-CN"/>
              </w:rPr>
              <w:t>11%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用于我乡公租房维护和管理经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3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</w:rPr>
              <w:t>特提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请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县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有关部门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</w:rPr>
              <w:t>帮助解决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勐来乡公租房维护和管理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经费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为谢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28:02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</Properties>
</file>