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肖红军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"/>
        <w:gridCol w:w="2088"/>
        <w:gridCol w:w="2637"/>
        <w:gridCol w:w="1368"/>
        <w:gridCol w:w="1971"/>
      </w:tblGrid>
      <w:tr>
        <w:trPr>
          <w:trHeight w:val="53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肖红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政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魏云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政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马志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政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肖慧娟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坝尾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李  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翁不老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李华明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怕秋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赵学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班考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魏泽红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怕拍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陈金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糯良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陈国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南撒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37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鲍海霞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  <w:lang w:eastAsia="zh-CN"/>
              </w:rPr>
              <w:t>糯良乡代表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80"/>
              <w:jc w:val="center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kern w:val="2"/>
                <w:sz w:val="28"/>
                <w:szCs w:val="28"/>
                <w:lang w:val="en-US" w:eastAsia="zh-CN" w:bidi="ar-SA"/>
              </w:rPr>
              <w:t>贺岭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新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lang w:val="en-US" w:eastAsia="zh-CN"/>
              </w:rPr>
              <w:t>6774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新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关于请求帮助解决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糯良乡增设垃圾箱问题的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黑体" w:hAnsi="黑体" w:eastAsia="黑体" w:cs="黑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一、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糯良乡国土面积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40.35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平方公里，全乡下辖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委会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6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自然村，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7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个村民小组。共有农业人口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3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650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户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13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783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人。提升人居环境，有效处理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生活垃圾关乎人民群众的切身利益，为方便群众倒垃圾及垃圾回收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我乡已在每个村设有垃圾箱专门用于回收垃圾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二、存在问题：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由于人口众多，加之旅游业的发展，生产生活垃圾量大难处理，目前糯良乡已建成垃圾焚烧处理厂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座，投入正常运营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座，乡村居民生活垃圾日处理量达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吨，但随着居民生活水平不断提高，居民生产生活垃圾产生量不断递增，成为提升人居环境的拉路虎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left="0" w:firstLine="640"/>
              <w:textAlignment w:val="auto"/>
              <w:rPr>
                <w:rFonts w:ascii="宋体" w:hAnsi="宋体" w:cs="宋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三、建议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为全面提升人居环境，扎实推动爱国卫生七个专项行动，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我乡将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村的垃圾集中运到乡上垃圾厂进行处理，处理垃圾费用在乡级自筹的基础上，按照每人每月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元的收费标准进行收取解决。目前，全乡只有班考十七组有相应的项目支持，其他行政村均没有项目支持，经实际统计，共需垃圾箱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个（每个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6000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元，共计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万元），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请求帮助解决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。</w:t>
            </w:r>
          </w:p>
        </w:tc>
      </w:tr>
      <w:tr>
        <w:trPr>
          <w:trHeight w:val="2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446"/>
        <w:textAlignment w:val="auto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/>
    <w:rPr>
      <w:rFonts w:ascii="黑体" w:hAnsi="黑体" w:eastAsia="黑体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42:00Z</dcterms:created>
  <dc:creator>微软用户</dc:creator>
  <dc:description/>
  <dc:language>en-US</dc:language>
  <cp:lastModifiedBy>Lenovo</cp:lastModifiedBy>
  <cp:lastPrinted>2021-02-07T16:22:00Z</cp:lastPrinted>
  <dcterms:modified xsi:type="dcterms:W3CDTF">2024-02-04T09:45:45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95D1D59A648E0A6C7E3DAF7BFA00C</vt:lpwstr>
  </property>
  <property fmtid="{D5CDD505-2E9C-101B-9397-08002B2CF9AE}" pid="3" name="KSOProductBuildVer">
    <vt:lpwstr>2052-10.8.0.6018</vt:lpwstr>
  </property>
</Properties>
</file>