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李尼块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公撒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李  金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勐来村一组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沧源佤族自治县勐来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关于请求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勐来河治理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 w:val="false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勐来村位于乡政府驻地北面，距乡政府驻地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公里。全村国土面积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9.97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平方公里，海拔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250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米。辖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4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个自然村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6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个村民小组，共有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295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户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141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人，民族以佤族为主，傣族、汉族杂居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勐来河是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勐来大峡谷景区的重要河道之一，多年来，由于河床遭到洪水的严重破坏，雨季来临，洪水泛滥，农田受损、庄稼减产，影响产业发展、农民增收和严重影响了景区旅游产业的发展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勐来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流经勐来乡公撒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组、勐来坝、在老耿沧油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公里桩斜对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米处与勐懂河交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 xml:space="preserve">，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需要治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公里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叉），治理后能确保河两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亩水田稳产高产，能够解决提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人吃饭问题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丰富景区旅游资源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  <w:t>预计投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  <w:t>万元。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建议县级从旅游景区景点建设、农业增产、农民增收致富的长远考虑，尽快组织相关部门对大峡谷景区勐来河河道治理进行规划，并及早给予立项实施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黑体" w:eastAsia="仿宋_GB2312"/>
                <w:b w:val="false"/>
                <w:bCs w:val="false"/>
                <w:sz w:val="32"/>
                <w:szCs w:val="32"/>
              </w:rPr>
              <w:t>建议：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特请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有关部门帮助立项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河和道治理项目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6:2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