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陈红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克村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书记、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鲍强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 xml:space="preserve">勐省镇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下班奈村村务监督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杰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和平村委会副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修复和平和下班奈灌溉沟渠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勐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是沧源县热区之一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平均气温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3℃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左右，属亚热带干热河谷气候类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镇内平均海拨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97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米，年均降雨量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9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毫米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是热带水果、蔬菜、水生农作物等种植业的理想宝地。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全镇总面积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179.91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平方公里，集体所有的农用地总面积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7.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万亩，其中耕地面积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6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亩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水田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6805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亩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旱地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62317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亩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和平、下班奈、农克这三个村原先是勐省镇粮食主产区之一，早期先后建成和平大沟和下班奈大沟，主要用于灌溉以上三个村水田，灌溉面积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多亩。因以上两条沟渠修建时间年限较长，沟渠老化、年久失修，加之受自然灾害影响，部分沟渠断面被冲毁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导致渠坝淤塞缺漏，水资源流失，水利功能降低，严重影响了农业生产和农民增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43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eastAsia="仿宋" w:cs="仿宋" w:ascii="仿宋" w:hAnsi="仿宋"/>
                <w:b w:val="false"/>
                <w:bCs w:val="false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年中央一号文件《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中共中央国务院关于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全面推进乡村振兴加快农业农村现代化的意见</w:t>
            </w: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2"/>
                <w:lang w:val="en-US" w:eastAsia="zh-CN"/>
              </w:rPr>
              <w:t>》及沧源佤族自治县“十四五”规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  <w:lang w:val="en-US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为了加快推进勐省“绿色园区”建设，着力解决以上三个村“短、平、快”产业生产用水，进一步拓宽群众增收渠道，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恳请上级帮助修复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和平大沟和下班奈大沟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eastAsia="zh-CN"/>
              </w:rPr>
              <w:t>，其中：和平大沟</w:t>
            </w:r>
            <w:r>
              <w:rPr>
                <w:rFonts w:eastAsia="仿宋" w:cs="仿宋" w:ascii="仿宋" w:hAnsi="仿宋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10.5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公里，下班奈村大沟</w:t>
            </w:r>
            <w:r>
              <w:rPr>
                <w:rFonts w:eastAsia="仿宋" w:cs="仿宋" w:ascii="仿宋" w:hAnsi="仿宋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w w:val="98"/>
                <w:sz w:val="32"/>
                <w:szCs w:val="32"/>
                <w:lang w:val="en-US" w:eastAsia="zh-CN"/>
              </w:rPr>
              <w:t>公里。</w:t>
            </w:r>
          </w:p>
        </w:tc>
      </w:tr>
      <w:tr>
        <w:trPr>
          <w:trHeight w:val="2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43:5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E687AFD8A4C6ABC8470495F7B24C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