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60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孙 铁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1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孙 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洪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沧源县委、班洪乡党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2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李家俊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洪 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洪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2 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王胜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洪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班洪乡人大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2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李晓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洪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班洪乡芒库村民委员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2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关于请求解决芒库村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河道堤坝项目建设资金问题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ind w:left="0" w:firstLine="643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基本情况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怕艾河位于班洪乡芒库村大寨于二胶队交界处，全长约为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公里。河道两侧水田面积约为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2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多亩，多以种植稻谷和辣椒为主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ind w:left="0" w:firstLine="643"/>
              <w:textAlignment w:val="auto"/>
              <w:rPr>
                <w:rFonts w:ascii="仿宋" w:hAnsi="仿宋" w:eastAsia="仿宋" w:cs="仿宋"/>
                <w:b/>
                <w:b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val="en-US" w:eastAsia="zh-CN"/>
              </w:rPr>
              <w:t>存在问题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近年来，由于雨水侵蚀，河坝严重受损。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19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月因持续降雨，河水泛滥，发生洪灾，该河河堤被冲毁，沿河农田被淹，农作物受灾严重；再到</w:t>
            </w:r>
            <w:r>
              <w:rPr>
                <w:rFonts w:eastAsia="仿宋" w:cs="仿宋" w:ascii="仿宋" w:hAnsi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2020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年，受灾面积进一步扩大为</w:t>
            </w:r>
            <w:r>
              <w:rPr>
                <w:rFonts w:eastAsia="仿宋" w:cs="仿宋" w:ascii="仿宋" w:hAnsi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80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亩。为恢复村民正常生产劳作秩序，巩固产业发展，急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需治理河道堤坝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并建设水堤坝挡墙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公里。河道堤坝建好后可有效保护和灌溉农田面积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多亩，受益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8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8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人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firstLine="643"/>
              <w:jc w:val="left"/>
              <w:rPr>
                <w:rFonts w:ascii="仿宋" w:hAnsi="仿宋" w:eastAsia="仿宋" w:cs="仿宋"/>
                <w:b/>
                <w:b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32"/>
                <w:szCs w:val="32"/>
                <w:lang w:val="en-US" w:eastAsia="zh-CN" w:bidi="ar"/>
              </w:rPr>
              <w:t>意见建议：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一是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希望相关部门到实地调研了解当地情况。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二是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希望相关部门给与资金支持，帮助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我村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解决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河道堤坝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建设问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eastAsia="仿宋_GB2312" w:cs="宋体"/>
                <w:b/>
                <w:b/>
                <w:bCs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b/>
                <w:bCs/>
                <w:kern w:val="0"/>
                <w:sz w:val="32"/>
                <w:szCs w:val="32"/>
                <w:lang w:val="en-US" w:eastAsia="zh-CN" w:bidi="ar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37:05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