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8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both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代表团团长签名：李晓蕾         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632"/>
        <w:gridCol w:w="1237"/>
        <w:gridCol w:w="1971"/>
      </w:tblGrid>
      <w:tr>
        <w:trPr>
          <w:trHeight w:val="106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毕志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县委副书记、县委党校校长、县行政学校校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李晓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县人民政府副县长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勐省镇党委书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35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田学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sz w:val="30"/>
                <w:szCs w:val="30"/>
              </w:rPr>
              <w:t>勐省镇党委委员、人大主席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59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赵泽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勐省镇党委副书记、镇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陈子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县人大财经与预算委员会副主任委员候选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金志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/>
                <w:sz w:val="30"/>
                <w:szCs w:val="30"/>
              </w:rPr>
              <w:t>沧源县浙江金信水泥有限公司</w:t>
            </w:r>
            <w:r>
              <w:rPr>
                <w:rFonts w:eastAsia="仿宋_GB2312"/>
                <w:sz w:val="30"/>
                <w:szCs w:val="30"/>
                <w:lang w:eastAsia="zh-CN"/>
              </w:rPr>
              <w:t>总经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杨正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沧源南华勐省糖业有限公司工会主席兼专职副书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俸小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勐省村五组副组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仿宋_GB2312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：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eastAsia="zh-CN"/>
              </w:rPr>
              <w:t>关于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帮助新建勐省坝（勐省镇</w:t>
            </w: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val="en-US" w:eastAsia="zh-CN"/>
              </w:rPr>
              <w:t>+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农场）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eastAsia="zh-CN"/>
              </w:rPr>
              <w:t>污水管网的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firstLine="643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  <w:lang w:val="en-US" w:eastAsia="zh-CN"/>
              </w:rPr>
              <w:t>案由：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勐省坝是沧源、耿马、双江三县交界中心地带，是沧源的咽喉要道，是东部片区人流物流集散中心。坝区主要有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个村（社区）、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个规上企业、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个企事业单位、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个重大项目部及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0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多户个体工商户居住，常住人口达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500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多人。勐省坝污水管网分成多个片区多个排放点，目前除了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个规上企业按要求对污水进行处理外，其他片区的生活污水均未得到有效治理，多个排放点直排勐省小河，导致该条河流遭受不同程度的污染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643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案据：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  <w:shd w:fill="FFFFFF" w:val="clear"/>
              </w:rPr>
              <w:t>国家发改委、住建部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  <w:shd w:fill="FFFFFF" w:val="clear"/>
                <w:lang w:eastAsia="zh-CN"/>
              </w:rPr>
              <w:t>关于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  <w:shd w:fill="FFFFFF" w:val="clear"/>
              </w:rPr>
              <w:t>印发《“十四五”城镇污水处理及资源化利用发展规划》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  <w:shd w:fill="FFFFFF" w:val="clear"/>
                <w:lang w:eastAsia="zh-CN"/>
              </w:rPr>
              <w:t>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629"/>
              <w:textAlignment w:val="auto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w w:val="98"/>
                <w:sz w:val="32"/>
                <w:szCs w:val="32"/>
                <w:lang w:eastAsia="zh-CN"/>
              </w:rPr>
              <w:t>建议：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为深入贯彻习近平生态文明思想，加强生态环境保护，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  <w:t>全面提升污水收集处理及资源化利用水平，恳请上级帮助新建勐省坝（勐省镇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  <w:t>农场）污水管网及污水处理站。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  <w:t>建议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  <w:t>按照“镇场一体”发展的要求，把勐省镇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val="en-US" w:eastAsia="zh-CN"/>
              </w:rPr>
              <w:t>农场一并列入污水排放管网规划，新建设一座污水处理厂，并配套相应的管网及其他设施设备。</w:t>
            </w:r>
          </w:p>
        </w:tc>
      </w:tr>
      <w:tr>
        <w:trPr>
          <w:trHeight w:val="21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33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46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eastAsia="黑体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2:45:00Z</dcterms:created>
  <dc:creator>微软用户</dc:creator>
  <dc:description/>
  <dc:language>en-US</dc:language>
  <cp:lastModifiedBy>Lenovo</cp:lastModifiedBy>
  <cp:lastPrinted>2017-12-21T16:48:00Z</cp:lastPrinted>
  <dcterms:modified xsi:type="dcterms:W3CDTF">2024-02-04T09:47:51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DCFE3FA804FEDB67DA9A33926A462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