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代表团团长签名：李晓蕾    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632"/>
        <w:gridCol w:w="1201"/>
        <w:gridCol w:w="2007"/>
      </w:tblGrid>
      <w:tr>
        <w:trPr>
          <w:trHeight w:val="106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编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毕志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县委副书记、县委党校校长、县行政学校校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李晓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县人民政府副县长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勐省镇党委书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3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田学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sz w:val="30"/>
                <w:szCs w:val="30"/>
              </w:rPr>
              <w:t>勐省镇党委委员、人大主席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59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赵泽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镇党委副书记、镇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陈子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县人大财经与预算委员会副主任委员候选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金志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sz w:val="30"/>
                <w:szCs w:val="30"/>
              </w:rPr>
              <w:t>沧源县浙江金信水泥有限公司</w:t>
            </w:r>
            <w:r>
              <w:rPr>
                <w:rFonts w:eastAsia="仿宋_GB2312"/>
                <w:sz w:val="30"/>
                <w:szCs w:val="30"/>
                <w:lang w:eastAsia="zh-CN"/>
              </w:rPr>
              <w:t>总经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774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杨正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沧源南华勐省糖业有限公司工会主席兼专职副书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6774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俸小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村五组副组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6774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仿宋_GB2312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：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关于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帮助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改造勐省坝人饮管网的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firstLine="643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  <w:lang w:val="en-US" w:eastAsia="zh-CN"/>
              </w:rPr>
              <w:t>案由：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勐省坝是沧源、耿马、双江三县交界中心地带，是沧源的咽喉要道，是东部片区人流物流集散中心。坝区主要有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个村（社区）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个规上企业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个企事业单位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个重大项目部及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0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多户个体工商户居住，常住人口达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500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多人。目前，勐省坝人畜饮水主要分成两个片区、两个水源，其中：农场街道片区主要用和平村供应的贺勐坝水源，勐省镇街道片区主要用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  <w:lang w:eastAsia="zh-CN"/>
              </w:rPr>
              <w:t>勐省供水有限公司供应的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刀耕水库水源。其中勐省镇街道片区于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07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年对人饮管网进行改造，农场街道片区改造的时间更久远。因两个片区人饮管网改造年限较早，部分管网老化，漏水严重，水压不足，导致勐省坝经常断水，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  <w:lang w:eastAsia="zh-CN"/>
              </w:rPr>
              <w:t>特别是农场廉租房，因经常缺水，造成住户不满，住户集体上访的事件时有发生。如不能及时解决缺水问题，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将影响群众的生活和社会稳定，改造勐省坝区人饮管网势在必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43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案据：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  <w:lang w:eastAsia="zh-CN"/>
              </w:rPr>
              <w:t>根据沧源佤族自治县扶贫开发领导小组办公室转发《云南省巩固扩展脱贫攻坚成果规划（</w:t>
            </w:r>
            <w:r>
              <w:rPr>
                <w:rFonts w:eastAsia="仿宋" w:cs="仿宋" w:ascii="仿宋" w:hAnsi="仿宋"/>
                <w:bCs/>
                <w:kern w:val="0"/>
                <w:sz w:val="32"/>
                <w:szCs w:val="32"/>
                <w:lang w:val="en-US" w:eastAsia="zh-CN"/>
              </w:rPr>
              <w:t>2021-2025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  <w:lang w:eastAsia="zh-CN"/>
              </w:rPr>
              <w:t>）》沧开组办便签</w:t>
            </w:r>
            <w:r>
              <w:rPr>
                <w:rFonts w:ascii="仿宋" w:hAnsi="仿宋" w:cs="仿宋" w:eastAsia="仿宋"/>
                <w:sz w:val="32"/>
                <w:szCs w:val="32"/>
              </w:rPr>
              <w:t>〔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〕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2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号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>及省、市、县相关文件要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29"/>
              <w:textAlignment w:val="auto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w w:val="98"/>
                <w:sz w:val="32"/>
                <w:szCs w:val="32"/>
                <w:lang w:eastAsia="zh-CN"/>
              </w:rPr>
              <w:t>建议：</w:t>
            </w:r>
            <w:r>
              <w:rPr>
                <w:rFonts w:ascii="仿宋" w:hAnsi="仿宋" w:cs="仿宋" w:eastAsia="仿宋"/>
                <w:b w:val="false"/>
                <w:bCs w:val="false"/>
                <w:w w:val="98"/>
                <w:sz w:val="32"/>
                <w:szCs w:val="32"/>
                <w:lang w:eastAsia="zh-CN"/>
              </w:rPr>
              <w:t>为了加快推进“镇场一体”发展，着力解决勐省坝区缺水、断水问题，恳请上级帮助改造勐省坝人饮管网。</w:t>
            </w:r>
            <w:r>
              <w:rPr>
                <w:rFonts w:ascii="仿宋" w:hAnsi="仿宋" w:cs="仿宋" w:eastAsia="仿宋"/>
                <w:b/>
                <w:bCs/>
                <w:w w:val="98"/>
                <w:sz w:val="32"/>
                <w:szCs w:val="32"/>
                <w:lang w:eastAsia="zh-CN"/>
              </w:rPr>
              <w:t>一是建议</w:t>
            </w:r>
            <w:r>
              <w:rPr>
                <w:rFonts w:ascii="仿宋" w:hAnsi="仿宋" w:cs="仿宋" w:eastAsia="仿宋"/>
                <w:b w:val="false"/>
                <w:bCs w:val="false"/>
                <w:w w:val="98"/>
                <w:sz w:val="32"/>
                <w:szCs w:val="32"/>
                <w:lang w:eastAsia="zh-CN"/>
              </w:rPr>
              <w:t>由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  <w:lang w:eastAsia="zh-CN"/>
              </w:rPr>
              <w:t>水务部门负责牵头，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>勐省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32"/>
                <w:szCs w:val="32"/>
                <w:lang w:eastAsia="zh-CN"/>
              </w:rPr>
              <w:t>供水有限公司负责实施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  <w:lang w:eastAsia="zh-CN"/>
              </w:rPr>
              <w:t>，对</w:t>
            </w:r>
            <w:r>
              <w:rPr>
                <w:rFonts w:ascii="仿宋" w:hAnsi="仿宋" w:cs="仿宋" w:eastAsia="仿宋"/>
                <w:b w:val="false"/>
                <w:bCs w:val="false"/>
                <w:w w:val="98"/>
                <w:sz w:val="32"/>
                <w:szCs w:val="32"/>
                <w:lang w:eastAsia="zh-CN"/>
              </w:rPr>
              <w:t>勐省坝人饮管网进行全面改造，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  <w:lang w:eastAsia="zh-CN"/>
              </w:rPr>
              <w:t>确保农场与勐省镇</w:t>
            </w:r>
            <w:r>
              <w:rPr>
                <w:rFonts w:ascii="仿宋" w:hAnsi="仿宋" w:cs="仿宋" w:eastAsia="仿宋"/>
                <w:b w:val="false"/>
                <w:bCs w:val="false"/>
                <w:w w:val="98"/>
                <w:sz w:val="32"/>
                <w:szCs w:val="32"/>
                <w:lang w:eastAsia="zh-CN"/>
              </w:rPr>
              <w:t>人饮管网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  <w:lang w:eastAsia="zh-CN"/>
              </w:rPr>
              <w:t>联通，实现一根管道供应全坝；</w:t>
            </w:r>
            <w:r>
              <w:rPr>
                <w:rFonts w:ascii="仿宋" w:hAnsi="仿宋" w:cs="仿宋" w:eastAsia="仿宋"/>
                <w:b/>
                <w:bCs w:val="false"/>
                <w:kern w:val="0"/>
                <w:sz w:val="32"/>
                <w:szCs w:val="32"/>
                <w:lang w:eastAsia="zh-CN"/>
              </w:rPr>
              <w:t>二是</w:t>
            </w:r>
            <w:r>
              <w:rPr>
                <w:rFonts w:ascii="仿宋" w:hAnsi="仿宋" w:cs="仿宋" w:eastAsia="仿宋"/>
                <w:b/>
                <w:bCs w:val="false"/>
                <w:w w:val="98"/>
                <w:sz w:val="32"/>
                <w:szCs w:val="32"/>
                <w:lang w:eastAsia="zh-CN"/>
              </w:rPr>
              <w:t>建议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  <w:lang w:eastAsia="zh-CN"/>
              </w:rPr>
              <w:t>由</w:t>
            </w:r>
            <w:r>
              <w:rPr>
                <w:rFonts w:ascii="仿宋" w:hAnsi="仿宋" w:cs="仿宋" w:eastAsia="仿宋"/>
                <w:b w:val="false"/>
                <w:bCs w:val="false"/>
                <w:w w:val="98"/>
                <w:sz w:val="32"/>
                <w:szCs w:val="32"/>
                <w:lang w:eastAsia="zh-CN"/>
              </w:rPr>
              <w:t>勐省供水有限公司统一负责管理，做到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  <w:lang w:eastAsia="zh-CN"/>
              </w:rPr>
              <w:t>“一体化供应、一体化管理、一体化服务”。</w:t>
            </w:r>
          </w:p>
        </w:tc>
      </w:tr>
      <w:tr>
        <w:trPr>
          <w:trHeight w:val="21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46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eastAsia="黑体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45:00Z</dcterms:created>
  <dc:creator>微软用户</dc:creator>
  <dc:description/>
  <dc:language>en-US</dc:language>
  <cp:lastModifiedBy>Lenovo</cp:lastModifiedBy>
  <cp:lastPrinted>2017-12-21T16:48:00Z</cp:lastPrinted>
  <dcterms:modified xsi:type="dcterms:W3CDTF">2024-02-04T09:34:41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25EE4466542B89450B5F182A5EB14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