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柏勇军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董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董镇龙乃村党总支副书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李美花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董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永冷村委会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99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关于提高村社区“两委”待遇或副职干部纳入编制考试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新宋体"/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32"/>
                <w:szCs w:val="32"/>
                <w:lang w:eastAsia="zh-CN"/>
              </w:rPr>
              <w:t>建议：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eastAsia="zh-CN"/>
              </w:rPr>
              <w:t>为吸引优秀人才、有能力的大学生、有干事精神的青年、留得住人才，切实把农村基层工作做好做扎做实，为乡村振兴贡献一份力量，带动乡村与时俱进，向前发展</w:t>
            </w:r>
            <w:r>
              <w:rPr>
                <w:rFonts w:eastAsia="仿宋" w:cs="仿宋" w:ascii="仿宋" w:hAnsi="仿宋"/>
                <w:bCs/>
                <w:sz w:val="32"/>
                <w:szCs w:val="32"/>
                <w:lang w:val="en-US" w:eastAsia="zh-CN"/>
              </w:rPr>
              <w:t>;</w:t>
            </w:r>
            <w:r>
              <w:rPr>
                <w:rFonts w:eastAsia="仿宋" w:cs="仿宋" w:ascii="仿宋" w:hAnsi="仿宋"/>
                <w:bCs/>
                <w:sz w:val="32"/>
                <w:szCs w:val="32"/>
                <w:lang w:eastAsia="zh-CN"/>
              </w:rPr>
              <w:t>“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eastAsia="zh-CN"/>
              </w:rPr>
              <w:t>乡村要振兴、人才是关键”；为推动乡村振兴战略目标，建议提高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val="en-US" w:eastAsia="zh-CN"/>
              </w:rPr>
              <w:t>村社区“两委”待遇报酬或把村社区副职干部纳入公务员或事业单位考试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1:2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