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8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肖红军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肖红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魏云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马志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肖慧娟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坝尾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李  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翁不老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李华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秋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赵学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班考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魏泽红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拍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金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糯良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国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南撒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7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鲍海霞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贺岭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四级网格长工作补助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糯良乡国土面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40.35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平方公里，全乡下辖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委会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7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。共有农业人口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65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3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8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人。自新冠肺炎疫情爆发以来，全乡共设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17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四级网格长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二、存在问题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在疫情防控工作中，网格长发挥了不可小觑的作用，全力配合乡党委政府做好疫情防控监督、宣传等工作，但由于经费有限，无法满足平时的工作开支，众多网格长建议每个月给予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0-2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元左右的补助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建议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县有关部门帮助解决糯良乡四级网格长工作补助问题。</w:t>
            </w:r>
          </w:p>
        </w:tc>
      </w:tr>
      <w:tr>
        <w:trPr>
          <w:trHeight w:val="21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Lenovo</cp:lastModifiedBy>
  <cp:lastPrinted>2021-02-07T16:22:00Z</cp:lastPrinted>
  <dcterms:modified xsi:type="dcterms:W3CDTF">2024-02-04T09:29:51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3D6EE206F49468FA9409B9822A405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