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陈  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镇新华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金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镇中贺勐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赵岩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镇岩丙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帮助解决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瑞孟高速建设造成岩帅镇域内公路损坏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00"/>
              <w:textAlignment w:val="auto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基本情况：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瑞丽至孟连高速公路建设期间，施工重型车辆经过岩帅镇新华村公路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0.37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、中贺勐村公路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3.25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、勐建线（岩丙段）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6.38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岩江线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4.33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公里。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eastAsia="zh-CN"/>
              </w:rPr>
              <w:t>碾压造成岩帅镇域内部分路段路基塌陷、开裂，路面碎石较多等情况，存在较大安全隐患，施工期间已引发多起交通事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0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eastAsia="zh-CN"/>
              </w:rPr>
              <w:t>一是请相关部门引起重视，对公路损坏情况进行跟踪，督促瑞孟高速施工方严格按照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乡村公路承载标准要求进行高速路建设材料货运，避免对我镇公路继续造成影响。二是督促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eastAsia="zh-CN"/>
              </w:rPr>
              <w:t>瑞孟高速施工方完工后及时修复完善损毁路段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ind w:firstLine="3000"/>
              <w:jc w:val="left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8:1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BF8BE700F4E83A73C3BD620F6F820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