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瞿金娥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赵芬芬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 董二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县卫生健康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both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将沧源自治县国门医院列为中央预算内投资项目的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沧源自治县国门医院建设项目属于云南省卫生补短板二期项目，也是沧源城市新区第一个重点工程。该项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正式开工建设，计划于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竣工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占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1.5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亩，总建筑面积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4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㎡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地上建筑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172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 、地下建筑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546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。其中地上建筑面积包括：门急诊综合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83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、医技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99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、住院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784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、食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13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、传染病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69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、连廊等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96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㎡。项目总投资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9339.5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资金来源为：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抗疫特别国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医技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19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央预算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内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资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0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万元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申报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国家专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，其余为贷款融资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地方自筹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目前，项目已完成医技楼封顶、南住院楼封顶、门急诊综合楼人防工程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none"/>
                <w:lang w:val="en-US" w:eastAsia="zh-CN"/>
              </w:rPr>
              <w:t>传染病楼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及洗浆房基础开挖，完成工程量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0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Defaul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 xml:space="preserve">    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鉴于该项目资金投入大、建设周期长，县级地方财力有限，项目缺口大，加之又从未申请过中央预算内投资项目支持，建议将沧源自治县国门医院建设项目纳入中央预算内投资项目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2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2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5T17:12:00Z</cp:lastPrinted>
  <dcterms:modified xsi:type="dcterms:W3CDTF">2024-02-04T09:30:5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A49BC59AC4986BBDF0951DD1F5A6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