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晓蕾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寿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党委副书记（政法）、武装部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9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振兴社区</w:t>
            </w:r>
            <w:r>
              <w:rPr>
                <w:rFonts w:cs="仿宋_GB2312" w:eastAsia="仿宋_GB2312"/>
                <w:sz w:val="30"/>
                <w:szCs w:val="30"/>
                <w:lang w:eastAsia="zh-CN"/>
              </w:rPr>
              <w:t>党总支书记、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园社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副支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提高城镇社区干部待遇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40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勐省农场社区管理委员会属下的农园社区和振兴社区于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年底完成改制组建工作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月份顺利完成社区换届选举工作，分别设有支书主任（一肩挑）、副支书、监督委主任、副主任、总支委员等职务。在推进勐省农场改革发展当中，更多的集体资产归新建的国有企业，两个社区名下的集体资产甚少，加之两个社区刚组建，相关资产正在理顺当中，致使集体经济无法壮大，暂时无法落实上级制定的相关激励机制。改革正在推进当中，土地承包等生产要素难于像农村一样落实到每家每户，两个社区干部仅靠每月按职务领取的补助来维持生活，无更多的收入来源渠道。同时，面对多方面的工作和生活压力，两个社区干部无法挤出更多的时间用来创业和创收，致使个别干部出现思想动摇、不想干，如不能妥善处理，将影响社区干部队伍建设、难于留住人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43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eastAsia="zh-CN"/>
              </w:rPr>
              <w:t>《沧源佤族自治县关于深化勐省农场改造发展工作方案》及省市相关文件精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为了加快推进勐省农场改革，让社区干部更加安心留在基层服务居民，恳请上级帮助解决社区干部待遇：</w:t>
            </w:r>
            <w:r>
              <w:rPr>
                <w:rFonts w:eastAsia="仿宋_GB2312"/>
                <w:bCs/>
                <w:sz w:val="32"/>
                <w:szCs w:val="32"/>
              </w:rPr>
              <w:t>一是根据县财政能力，</w:t>
            </w:r>
            <w:r>
              <w:rPr>
                <w:rFonts w:eastAsia="仿宋_GB2312"/>
                <w:bCs/>
                <w:sz w:val="32"/>
                <w:szCs w:val="32"/>
                <w:lang w:eastAsia="zh-CN"/>
              </w:rPr>
              <w:t>逐年</w:t>
            </w:r>
            <w:r>
              <w:rPr>
                <w:rFonts w:eastAsia="仿宋_GB2312"/>
                <w:bCs/>
                <w:sz w:val="32"/>
                <w:szCs w:val="32"/>
              </w:rPr>
              <w:t>提高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城镇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社区干部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岗位补贴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标准。</w:t>
            </w:r>
            <w:r>
              <w:rPr>
                <w:rFonts w:eastAsia="仿宋_GB2312"/>
                <w:sz w:val="32"/>
                <w:szCs w:val="32"/>
              </w:rPr>
              <w:t>二是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提高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社区干部</w:t>
            </w:r>
            <w:r>
              <w:rPr>
                <w:rFonts w:eastAsia="仿宋_GB2312"/>
                <w:sz w:val="32"/>
                <w:szCs w:val="32"/>
                <w:shd w:fill="FFFFFF" w:val="clear"/>
              </w:rPr>
              <w:t>“三险一金”社会保险补贴档次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一月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1:18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036B582A2495AAC57311ED9470D53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