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7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>田胜龙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02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9"/>
        <w:gridCol w:w="1770"/>
        <w:gridCol w:w="3275"/>
        <w:gridCol w:w="1475"/>
        <w:gridCol w:w="1581"/>
      </w:tblGrid>
      <w:tr>
        <w:trPr>
          <w:trHeight w:val="530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田胜龙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单甲乡代表团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单甲乡政府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sz w:val="24"/>
                <w:szCs w:val="24"/>
                <w:lang w:val="en-US" w:eastAsia="zh-CN"/>
              </w:rPr>
              <w:t>6774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8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赵玉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eastAsia="zh-CN"/>
              </w:rPr>
              <w:t>单甲乡代表团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eastAsia="zh-CN"/>
              </w:rPr>
              <w:t>怕结村一组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b w:val="false"/>
                <w:bCs w:val="false"/>
                <w:sz w:val="24"/>
                <w:szCs w:val="24"/>
                <w:lang w:val="en-US" w:eastAsia="zh-CN"/>
              </w:rPr>
              <w:t>6774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410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 w:val="false"/>
                <w:sz w:val="32"/>
                <w:szCs w:val="32"/>
                <w:lang w:eastAsia="zh-C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sz w:val="32"/>
                <w:szCs w:val="32"/>
                <w:lang w:eastAsia="zh-CN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410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/>
                <w:sz w:val="32"/>
                <w:szCs w:val="32"/>
                <w:lang w:val="en-US" w:eastAsia="zh-C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/>
                <w:sz w:val="32"/>
                <w:szCs w:val="32"/>
                <w:lang w:val="en-US" w:eastAsia="zh-CN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sz w:val="32"/>
                <w:szCs w:val="32"/>
                <w:lang w:eastAsia="zh-CN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/>
                <w:sz w:val="32"/>
                <w:szCs w:val="32"/>
                <w:lang w:val="en-US" w:eastAsia="zh-C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仿宋" w:cs="宋体"/>
                <w:b/>
                <w:b/>
                <w:sz w:val="30"/>
                <w:szCs w:val="30"/>
                <w:lang w:eastAsia="zh-CN"/>
              </w:rPr>
            </w:pPr>
            <w:r>
              <w:rPr>
                <w:rFonts w:ascii="宋体" w:hAnsi="宋体" w:cs="宋体" w:eastAsia="仿宋"/>
                <w:b/>
                <w:sz w:val="30"/>
                <w:szCs w:val="30"/>
                <w:lang w:eastAsia="zh-CN"/>
              </w:rPr>
              <w:t>题目：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val="en-US" w:eastAsia="zh-CN"/>
              </w:rPr>
              <w:t>关于请求帮助解决怕结村海别自然村产业路的建议</w:t>
            </w:r>
          </w:p>
        </w:tc>
      </w:tr>
      <w:tr>
        <w:trPr>
          <w:trHeight w:val="127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  <w:lang w:eastAsia="zh-CN"/>
              </w:rPr>
              <w:t>一、基本情况：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海别自然村位于村委会西部，居民有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  <w:t>93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户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  <w:t>32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人，开展脱贫攻坚工作以来村寨面貌发生了翻天覆地的变化，基础设施基本上完成，但本自然村仅修建了主干道，仍缺乏一条产业路。</w:t>
            </w:r>
          </w:p>
          <w:p>
            <w:pPr>
              <w:pStyle w:val="Normal"/>
              <w:ind w:firstLine="643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  <w:lang w:eastAsia="zh-CN"/>
              </w:rPr>
              <w:t>二、存在问题：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海别自然村“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海别南部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——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寨子村道水泥路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”处是一片旱地和水田（地名：得改、旱地占地面积：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亩、水田面积：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亩）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，因交通不便，无路通行，不方便群众拉运粮食和务农，导致一部分土地撂荒。急需从“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海别南部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——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寨子村道水泥路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”处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修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建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一条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长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公里宽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米的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产业路，该群众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产业路建成后将彻底盘活因交通不便而撂荒的土地使用率，这些土地将用来发展种植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业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推进群众产业发展，增加收入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，助力乡村振兴发展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。</w:t>
            </w:r>
          </w:p>
          <w:p>
            <w:pPr>
              <w:pStyle w:val="Normal"/>
              <w:ind w:firstLine="643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  <w:lang w:eastAsia="zh-CN"/>
              </w:rPr>
              <w:t>三、建议：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eastAsia="zh-CN"/>
              </w:rPr>
              <w:t>县级有关部门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</w:rPr>
              <w:t>将该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eastAsia="zh-CN"/>
              </w:rPr>
              <w:t>产业路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</w:rPr>
              <w:t>建设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eastAsia="zh-CN"/>
              </w:rPr>
              <w:t>立项实施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</w:rPr>
              <w:t>，以方便当地群众出入，促进当地经济发展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eastAsia="zh-CN"/>
              </w:rPr>
            </w:r>
          </w:p>
          <w:p>
            <w:pPr>
              <w:pStyle w:val="Heading2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Heading2"/>
              <w:ind w:firstLine="6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20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46"/>
        <w:rPr/>
      </w:pPr>
      <w:r>
        <w:rPr>
          <w:rFonts w:ascii="仿宋_GB2312" w:hAnsi="仿宋_GB2312" w:cs="新宋体" w:eastAsia="仿宋_GB2312"/>
          <w:b/>
          <w:sz w:val="30"/>
          <w:szCs w:val="30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0:42:00Z</dcterms:created>
  <dc:creator>微软用户</dc:creator>
  <dc:description/>
  <dc:language>en-US</dc:language>
  <cp:lastModifiedBy>Lenovo</cp:lastModifiedBy>
  <cp:lastPrinted>2018-01-23T09:22:00Z</cp:lastPrinted>
  <dcterms:modified xsi:type="dcterms:W3CDTF">2024-02-04T09:43:33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435CC2C45A493F8A233848726B1E24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