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kern w:val="2"/>
          <w:sz w:val="44"/>
          <w:szCs w:val="44"/>
          <w:lang w:val="en-US" w:eastAsia="zh-CN" w:bidi="ar-SA"/>
        </w:rPr>
        <w:t>赵学龙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  <w:t>赵学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来乡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李金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人民政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" w:cs="新宋体" w:ascii="仿宋_GB2312" w:hAnsi="仿宋_GB2312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赵开明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勐来乡民良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赵云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来乡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  <w:lang w:val="en-US" w:eastAsia="zh-CN"/>
              </w:rPr>
              <w:t>勐来乡勐来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0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新宋体"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</w:rPr>
              <w:t>关于请求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eastAsia="zh-CN"/>
              </w:rPr>
              <w:t>解决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val="en-US" w:eastAsia="zh-CN"/>
              </w:rPr>
              <w:t>勐来乡集镇街道功能设施提升项目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eastAsia="zh-CN"/>
              </w:rPr>
              <w:t>勐来乡位于沧源县中部，乡政府驻地距县城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eastAsia="zh-CN"/>
              </w:rPr>
              <w:t>17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eastAsia="zh-CN"/>
              </w:rPr>
              <w:t>公里，全乡国土面积</w:t>
            </w: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eastAsia="zh-CN"/>
              </w:rPr>
              <w:t>188.1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eastAsia="zh-CN"/>
              </w:rPr>
              <w:t>平方公里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，全乡辖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9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行政村、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57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个自然村、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87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个村民小组，共有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3587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户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2595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人。我乡于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年申报创建国家卫生乡镇，将于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年中下旬开展国家级卫生乡镇考核评估验收工作，为确保我乡顺利通过国家验收，所以勐来乡重点谋划了集镇街道功能设施提升项目。主要建设内容是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道路两边绿化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平方米，计划投资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2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安装路灯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盏，计划投资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3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集镇电网、电缆等管网进行入地改造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公里，计划投资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4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新建智慧停车场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块，并配套充电桩及相关设施，计划投资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5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购置安装分类塑料垃圾桶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套，计划投资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；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配备专职保洁员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名，计划投资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。项目建设投资概算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95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ind w:firstLine="643"/>
              <w:textAlignment w:val="auto"/>
              <w:rPr>
                <w:rFonts w:ascii="宋体" w:hAnsi="宋体" w:eastAsia="仿宋_GB2312" w:cs="宋体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</w:rPr>
              <w:t>特提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请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>有关部门帮助立项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帮助解决勐来乡集镇街道功能提升项目为谢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7:1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