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6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孙 铁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孙 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洪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沧源县委、班洪乡党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2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李家俊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洪 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洪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2 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王胜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洪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班洪乡人大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2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曹</w:t>
            </w: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荟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洪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班洪乡班莫村民委员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2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关于请求解决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班洪乡班莫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村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饮水管网改造提升项目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建设资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问题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" w:hAnsi="仿宋" w:eastAsia="仿宋" w:cs="仿宋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基本情况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0"/>
                <w:szCs w:val="30"/>
                <w:lang w:eastAsia="zh-CN"/>
              </w:rPr>
              <w:t>班莫村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位于乡政府驻地的西北边，距乡政府驻地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21.4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公里，共有国土面积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83.93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平方公里，是班洪乡国土面积最大的村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全村辖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个自然村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个村民小组，共有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户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17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人，以佤族为主，傣族杂居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莫村自然资源相对贫乏，水资源分布不均，存在季节性缺水和工程性缺水。为切实从根本上解决以上问题，班莫村决定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选取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沧源华源金矿（爱情桥）为水源，建设自来水厂覆盖全村及孟定农场</w:t>
            </w:r>
            <w:r>
              <w:rPr>
                <w:rFonts w:eastAsia="仿宋" w:cs="仿宋" w:ascii="仿宋" w:hAnsi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1-8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队（可产生饮用水外销收入）生活供水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，同时，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全面整改</w:t>
            </w:r>
            <w:r>
              <w:rPr>
                <w:rFonts w:eastAsia="仿宋" w:cs="仿宋" w:ascii="仿宋" w:hAnsi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13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个自然村入户管道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以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及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建立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一户一表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，并对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集水池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进行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修复改造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等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。</w:t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存在问题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该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项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目计划资金约为</w:t>
            </w:r>
            <w:r>
              <w:rPr>
                <w:rFonts w:eastAsia="仿宋" w:cs="仿宋" w:ascii="仿宋" w:hAnsi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1500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万元，目前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缺少项目启动资金，具体如下：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一是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建设规模化水厂自动化监控系统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、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规模化水厂水质化验室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、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水质净化和消毒设备，进、出水厂计量装置，以及管网设置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等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。</w:t>
            </w:r>
            <w:r>
              <w:rPr>
                <w:rFonts w:ascii="仿宋" w:hAnsi="仿宋" w:cs="仿宋" w:eastAsia="仿宋"/>
                <w:b/>
                <w:bCs w:val="false"/>
                <w:kern w:val="2"/>
                <w:sz w:val="32"/>
                <w:szCs w:val="32"/>
                <w:lang w:val="en-US" w:eastAsia="zh-CN" w:bidi="ar-SA"/>
              </w:rPr>
              <w:t>二是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新建蓄水池</w:t>
            </w:r>
            <w:r>
              <w:rPr>
                <w:rFonts w:eastAsia="仿宋" w:cs="仿宋" w:ascii="仿宋" w:hAnsi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个，每座</w:t>
            </w:r>
            <w:r>
              <w:rPr>
                <w:rFonts w:eastAsia="仿宋" w:cs="仿宋" w:ascii="仿宋" w:hAnsi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100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立方米，共</w:t>
            </w:r>
            <w:r>
              <w:rPr>
                <w:rFonts w:eastAsia="仿宋" w:cs="仿宋" w:ascii="仿宋" w:hAnsi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300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立方米。</w:t>
            </w:r>
            <w:r>
              <w:rPr>
                <w:rFonts w:ascii="仿宋" w:hAnsi="仿宋" w:cs="仿宋" w:eastAsia="仿宋"/>
                <w:b/>
                <w:bCs w:val="false"/>
                <w:kern w:val="2"/>
                <w:sz w:val="32"/>
                <w:szCs w:val="32"/>
                <w:lang w:val="en-US" w:eastAsia="zh-CN" w:bidi="ar-SA"/>
              </w:rPr>
              <w:t>三是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其他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入户管道整改、集水池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修建等相关资金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3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意见建议：一是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希望相关部门全面了解该项目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二是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希望相关部门能帮助解决该项目建设过程的资金问题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7:1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