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43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kern w:val="2"/>
          <w:sz w:val="44"/>
          <w:szCs w:val="44"/>
          <w:lang w:val="en-US" w:eastAsia="zh-CN" w:bidi="ar-SA"/>
        </w:rPr>
        <w:t>赵学龙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田忠明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勐来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来乡班列村委会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5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赵开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来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来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学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来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来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请求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修复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列村委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门前道路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勐来乡班列村位于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勐来乡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乡西北部，距离县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城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47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公里，是距离勐来乡政府所在地最远的一个村委会，全村国土面积共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19.31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平方公里，海拔为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1760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米。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全村有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7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个自然村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12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个村民小组，共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553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户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2253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人，民族以佤族为主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全村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班列村委会门前道路处于下坡路段，因修建年限已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久，路面破损约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 xml:space="preserve">公里，存在交通安全隐患。若不及时修缮，破损面积可能将进一步扩大。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建议：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eastAsia="zh-CN"/>
              </w:rPr>
              <w:t>县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有关部门帮助立项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 xml:space="preserve">修复勐来乡班列村委会门前道路，保持路面平整。                             </w:t>
            </w:r>
          </w:p>
        </w:tc>
      </w:tr>
      <w:tr>
        <w:trPr>
          <w:trHeight w:val="18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300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 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9:2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53CC8F29B49A9B03FD139F8E21D6F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