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杨正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沧源南华勐省糖业有限公司工会主席兼专职副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永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回珠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副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解决回珠村产业路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回珠村位于勐省镇政府驻地的西面，距镇政府驻地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公里，国土面积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3.7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平方公里，平均海拔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30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米，耕地面积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45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亩。辖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个村民小组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1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428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。一直以来，在党的关辉照耀下，回珠村各项事业发展发生了翻天覆地的变化，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人建档立卡贫困户同步跨入小康社会，全村人均收入逐年提高。产业兴旺是乡村振兴的基础和关键。长期以来，受地理位置等因素影响，回珠村产业很单一，除了甘蔗，全村群众均无其他产业收入来源渠道。为了进一步拓宽群众收入来源渠道，决定在本村辖区内组织群众建设规模达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亩的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青储饲料原料基地，因原料基地路属于毛路或小道，货运车辆根本无法能行，群众发展青储饲料加工业仍受到限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3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eastAsia="zh-CN"/>
              </w:rPr>
              <w:t>省委省政府临沧现场办公会精神、临沧市委市政府“一决定三方案一机制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val="en-US" w:eastAsia="zh-CN"/>
              </w:rPr>
              <w:t>为了打破回珠村产业单一困局，落实“要致富先修路”的发展理念，恳请上级帮助回珠村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扩宽铺设青储饲料产业路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公里，确保储饲料原料晴天、雨天运输畅通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39:3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CAE196E3C480B8BC9554D382B6577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