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79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瞿金娥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508"/>
        <w:gridCol w:w="3316"/>
        <w:gridCol w:w="1500"/>
        <w:gridCol w:w="2007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吴建远  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董二团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县民政局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99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0"/>
                <w:szCs w:val="30"/>
                <w:lang w:eastAsia="zh-C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关于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帮助解决社会工作人才培养资金支持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eastAsia="zh-CN"/>
              </w:rPr>
              <w:tab/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lang w:val="en-US" w:eastAsia="zh-CN"/>
              </w:rPr>
              <w:t>基本情况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：社会工作，简称社工，是一门助人的专业，主要协助个人、家庭、团体、社区能适应所在的社会环境脉络，增强或恢复其社会功能的能量，及创造有利于达成目标的社会条件的一种专业活动，以预防或舒缓社会问题。根据当前社会发展要求，在全面建成小康社会以后，物质生活层面问题基本得到解决，但是精神层面问题日渐突出，社会工作者将在这个发展阶段发挥重要作用。目前，我县主要涉及的社会工作内容为社区服务、社会救助、留守儿童关爱保护、禁毒戒毒、社区矫正、心理健康、脱贫攻坚、职工帮扶、青少年事务等方面，已成立社会性社会工作机构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家，政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3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lang w:val="en-US" w:eastAsia="zh-CN"/>
              </w:rPr>
              <w:t>存在困难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社会工作在我县起步晚、专业化程度低、宣传不到位。就导致民众基本上不了解甚至不知道社会工作是做什么的，整体影响力较小。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我县每个乡镇按上级要求相应挂牌了社工站，但未配备专业社会工作者，兼职从业人员专业水平不足，导致社工站形同虚设，未能充分发挥作用。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全县社会工作人才短缺，已经取得社会工作从业证书人数较少，社会工作考试报名人数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3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政府在资金上支持，在培育社工组织和社工给予支持。在项目包装上，在引导和扶持社工组织从无到有、从小到大等，给予社工承接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31:3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