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一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51"/>
        <w:gridCol w:w="2407"/>
        <w:gridCol w:w="1290"/>
        <w:gridCol w:w="2921"/>
      </w:tblGrid>
      <w:tr>
        <w:trPr>
          <w:trHeight w:val="101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李海波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勐董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帕良村委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  <w:t>677499</w:t>
            </w:r>
            <w:r>
              <w:rPr>
                <w:rFonts w:eastAsia="仿宋_GB2312" w:cs="新宋体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0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建设帕良村养殖小区的建议</w:t>
            </w:r>
          </w:p>
        </w:tc>
      </w:tr>
      <w:tr>
        <w:trPr>
          <w:trHeight w:val="4064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1" w:leader="none"/>
              </w:tabs>
              <w:spacing w:lineRule="exact" w:line="590"/>
              <w:ind w:firstLine="42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/>
              <w:tab/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一、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基本情况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帕良村是县城的郊区，是乡村振兴的示范点。全村正在打造旅游度假村，目前群众还在村子里、院子里养猪，影响了村容村貌和人居环境。</w:t>
            </w:r>
          </w:p>
          <w:p>
            <w:pPr>
              <w:pStyle w:val="Normal"/>
              <w:spacing w:lineRule="exact" w:line="590"/>
              <w:ind w:firstLine="643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二、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效益分析：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eastAsia="zh-CN"/>
              </w:rPr>
              <w:t>一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村子里的人居环境和私搭乱建得到解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；二是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养殖户对牲畜统一服务、统一防疫、统一消毒的管理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三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lang w:eastAsia="zh-CN"/>
              </w:rPr>
              <w:t>县有关部门帮助立项实施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每个村民小组都建一个合法合规养殖小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  <w:t>9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平方米（每户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平方米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）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lang w:eastAsia="zh-CN"/>
              </w:rPr>
              <w:t>配套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污水处理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lang w:eastAsia="zh-CN"/>
              </w:rPr>
              <w:t>等设施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1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2700"/>
              <w:rPr/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7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2:5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</Properties>
</file>