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柏勇军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勐董镇龙乃村党总支副书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/>
                <w:sz w:val="30"/>
                <w:szCs w:val="30"/>
                <w:lang w:eastAsia="zh-CN"/>
              </w:rPr>
              <w:t>关于解决龙乃村出水洞至城区幼儿园河道整治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left"/>
              <w:rPr>
                <w:rFonts w:ascii="仿宋_GB2312" w:hAnsi="仿宋_GB2312" w:eastAsia="仿宋_GB2312" w:cs="新宋体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bCs w:val="false"/>
                <w:sz w:val="32"/>
                <w:szCs w:val="32"/>
                <w:lang w:val="en-US" w:eastAsia="zh-CN"/>
              </w:rPr>
              <w:t>一、基本情况：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勐董镇龙乃村位于勐董镇南部，东与芒摆村相连，南与缅甸接壤，西与永和社区毗邻，北与勐董社区相望，属于边境建档立卡贫困村。龙乃村全村共有</w:t>
            </w: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个村民小组。龙乃村出水洞至城区幼儿园该区域有龙乃村下一组、上四组、五组、七组、八组，永和社区三组、九组、十组水田面积</w:t>
            </w: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余亩。从出水洞至城区幼儿园的河道经多年雨水流经，该河道弯弯曲曲，及为不平整，每年</w:t>
            </w: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月至</w:t>
            </w:r>
            <w:r>
              <w:rPr>
                <w:rFonts w:eastAsia="仿宋_GB2312" w:cs="新宋体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月都是防汛期，地质灾害及洪水频发，洪水肆虐农民耕田，给龙乃、永和社区村民的粮食生产和经济作物带来巨大灾害损失。每年雨季龙乃、永和村民都要投入大量的人力、物力、财力来治理和预防该河道的地质灾害及洪涝灾害，但群众的粮食经济损失还是得不到有效保障。</w:t>
            </w:r>
          </w:p>
          <w:p>
            <w:pPr>
              <w:pStyle w:val="Heading2"/>
              <w:numPr>
                <w:ilvl w:val="0"/>
                <w:numId w:val="0"/>
              </w:numPr>
              <w:ind w:left="0" w:firstLine="643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bCs w:val="false"/>
                <w:sz w:val="32"/>
                <w:szCs w:val="32"/>
                <w:lang w:val="en-US" w:eastAsia="zh-CN"/>
              </w:rPr>
              <w:t>二、建议：</w:t>
            </w: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val="en-US" w:eastAsia="zh-CN"/>
              </w:rPr>
              <w:t>为提升人居环境，保障龙乃村、永和村民的生命财产及农作物经济安全，申请有关部门帮扶解决出水洞至城区幼儿园该段的河道治理。盼上级部门及有关单位早日帮于解决为谢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5:2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