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166"/>
        <w:gridCol w:w="2042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赵秀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省镇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芒阳村党总支委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钟  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永让村党支部副书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村五组副组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解决河道生态化治理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勐省镇是沧源、耿马、双江三县交界中心地带，是沧源的咽喉要道。境内有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条河流，河道总长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63.5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千米，径流面积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58.0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平方千米。勐省小河（芒阳村出水洞至南碧河）和怕秋河永让段属于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澜沧江水系三级支流，河道两侧均是基本农田，面积</w:t>
            </w: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多亩，是勐省发展蔬菜产业和水产养殖的核心区。汛期，因洪水过大，直接冲毁部分河提河坝，导致洪水倒流在鱼塘、淹没菜地等，直接给河道两侧种植户和养殖户造成不同程度经济损失。如不及时治理，将长期严重威胁当地群众经济财产安全和造成水土流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基本农田保护条例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eastAsia="zh-CN"/>
              </w:rPr>
              <w:t>》及中央、省、市相关文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为了认真贯彻落实习近平生态文明思想，防止以上两条河道两侧耕地土壤造受破坏，恳请上级帮助治理勐省小河（</w:t>
            </w:r>
            <w:r>
              <w:rPr>
                <w:rFonts w:eastAsia="仿宋_GB2312" w:ascii="仿宋_GB2312" w:hAnsi="仿宋_GB2312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公里）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和怕秋河永让段（</w:t>
            </w:r>
            <w:r>
              <w:rPr>
                <w:rFonts w:eastAsia="仿宋_GB2312" w:ascii="仿宋_GB2312" w:hAnsi="仿宋_GB2312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），建议按生态化的理念设计，以堆垒石头的方式铸牢河道两侧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河提河坝，让河道更加体现乡村的美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4:5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9BC45610840D4B33C678CD338C17E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