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bCs w:val="false"/>
          <w:sz w:val="44"/>
          <w:szCs w:val="44"/>
          <w:lang w:val="en-US" w:eastAsia="zh-CN"/>
        </w:rPr>
        <w:t>瞿金娥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     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3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3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彭发蕊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勐董镇二团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沧源佤族自治县民族中学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677499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0"/>
                <w:szCs w:val="30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关于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  <w:lang w:val="en-US" w:eastAsia="zh-CN"/>
              </w:rPr>
              <w:t>加强县城周边村寨路灯、道路等基础设施建设</w:t>
            </w:r>
            <w:r>
              <w:rPr>
                <w:rFonts w:ascii="仿宋_GB2312" w:hAnsi="仿宋_GB2312" w:cs="仿宋_GB2312" w:eastAsia="仿宋_GB2312"/>
                <w:bCs/>
                <w:sz w:val="32"/>
                <w:szCs w:val="32"/>
              </w:rPr>
              <w:t>的建议</w:t>
            </w:r>
          </w:p>
        </w:tc>
      </w:tr>
      <w:tr>
        <w:trPr>
          <w:trHeight w:val="5026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基本情况介绍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2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县城周边的村寨如帕良村、坝卡村、永和社区三、四、七、八、九组等的部分路段路灯没有、不亮、老化等问题长期存在，部分路段道路狭窄。县城周边的村寨居民人居环境建设、乡村规划建设管理等亟待改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建议：</w:t>
            </w:r>
          </w:p>
          <w:p>
            <w:pPr>
              <w:pStyle w:val="Heading2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加强乡村规划建设管理，完善基础设施建设，提升人居环境。</w:t>
            </w:r>
          </w:p>
          <w:p>
            <w:pPr>
              <w:pStyle w:val="Heading2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6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强化社区、村等基层干部的履职担当，问需于群、问计于群，倾听群众呼声和意见，坚持把服务百姓众作为自身的根本职责，真心实意帮助百姓办实事、解难题。</w:t>
            </w:r>
          </w:p>
          <w:p>
            <w:pPr>
              <w:pStyle w:val="Heading2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建立健全科学长效的整治体制机制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30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/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22-01-25T17:16:00Z</cp:lastPrinted>
  <dcterms:modified xsi:type="dcterms:W3CDTF">2024-02-04T09:46:52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