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鲍春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班驮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赵咚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黄果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马荣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联合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赵尼倒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昔勒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小黑江沿线生态经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560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基本情况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小黑江流经岩帅镇辖区全长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公里，沿线气候干热，降雨量少，日照时间长，沿线大量种植甘蔗、玉米、坚果，传统的耕作和种植方式大量使用农药和焚烧秸秆，造成水土流失、农药污染和空气污染等生态环境问题，也对人畜饮水和食品安全造成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56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建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严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海拔线进行退蔗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以下甘蔗施行缩面提标，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元，大力推广皇竹草种植，可多次采收，作为青贮饲料加工原料，同时，收割后留下的根部能起到防风固土，减少水土流失的作用；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元，推广两季青贮玉米种植，减少劳动力投入，增加收入；充分利用小黑江沿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亩坚果种植区，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万元，用于推广林下中华蜜蜂、土鸡养殖，打造优质坚果蜜产业，促进小黑江沿线生态恢复，构建生态友好产业结构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3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2:3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