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57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李金锋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小艳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英格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关于请求解决英格村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水毁农田恢复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勐来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英格村有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自然村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村民小组，总户数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8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户，总人口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1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另仂水库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泄洪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造成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特大洪涝灾害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灾害发生后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耿马、沧源两县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组成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工作组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，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进行了灾情调查。经核查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农田地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损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面积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达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86.99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其中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可恢复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农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4.0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，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永久损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无法恢复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农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12.98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亩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水沟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损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10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造成直接经济损失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64.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。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经市人民政府研究，要求市国土、水利部门牵头，对涉及农田恢复、河道治理、修建沟渠等相关事宜进行安排。而从灾害发生至今，以上事宜一直未得到解决，农户农田无法耕种、河道损毁严重，且随着时间推移，河床上涨，洪水损毁农田面积逐年增大、农户的损失逐年增加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给农户带来了巨大损失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。特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请求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县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民政府尽快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帮助协调相关事宜，争取项目支持，加快灾后重建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b w:val="false"/>
                <w:bCs w:val="false"/>
                <w:sz w:val="32"/>
                <w:szCs w:val="32"/>
              </w:rPr>
              <w:t>建议：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特请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县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有关部门帮助立项建设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恢复英格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对涉及农田恢复、河道治理、修建沟渠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为谢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6:3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