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58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董正强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1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赵叶块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eastAsia="zh-CN"/>
              </w:rPr>
              <w:t>岩帅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eastAsia="zh-CN"/>
              </w:rPr>
              <w:t>岩帅镇新寨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eastAsia="zh-CN"/>
              </w:rPr>
              <w:t>徐向华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eastAsia="zh-CN"/>
              </w:rPr>
              <w:t>岩帅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岩帅镇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赵金城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岩帅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eastAsia="zh-CN"/>
              </w:rPr>
              <w:t>岩帅镇坝岭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>
          <w:trHeight w:val="1051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关于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解决团结水库施工加固扩建造成新寨村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个自然村水源地受毁，群众饮用水面临断水危机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2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560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基本情况：岩帅镇新寨村两个自然村（大寨自然村、永溶松自然村）水源地位于团结水库下方，是两个自然村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09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户，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42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人的主要水源地。团结水库加固扩建计划于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月至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月动工，将影响两个自然村群众的饮用水和经济社会发展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560"/>
              <w:textAlignment w:val="auto"/>
              <w:rPr>
                <w:rFonts w:ascii="宋体" w:hAnsi="宋体" w:eastAsia="仿宋_GB2312" w:cs="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建议：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计划实施岩帅镇新寨村新水源点建设项目，取水点为团结村与坝岭村交界处的新水源地（勐岩线团结永道班），此水源点水质干净、安全，可以开发引渠作为饮用水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由新寨村负责与团结村、坝岭村协商开发新水源地，取水距离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公里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预算投入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3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万元，铺设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公里（包括入户管道）管道，新建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个压力池、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个挡水坝、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个蓄水池，新水源地投入使用后可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供新寨村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5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户，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6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人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使用，切实为群众解决饮水问题，望上级给予项目支持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 w:val="false"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 w:val="false"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Lenovo</cp:lastModifiedBy>
  <cp:lastPrinted>2018-01-23T09:22:00Z</cp:lastPrinted>
  <dcterms:modified xsi:type="dcterms:W3CDTF">2024-02-04T09:36:45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