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云芳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民良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5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卫国忠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曼来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5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沧源佤族自治县勐来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关于请求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民良河治理的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21"/>
              <w:numPr>
                <w:ilvl w:val="0"/>
                <w:numId w:val="0"/>
              </w:numPr>
              <w:shd w:fill="FCFCFC" w:val="clear"/>
              <w:spacing w:lineRule="atLeast" w:line="240" w:before="0" w:after="280"/>
              <w:ind w:left="0" w:firstLine="640"/>
              <w:jc w:val="both"/>
              <w:rPr>
                <w:b w:val="false"/>
                <w:b w:val="false"/>
                <w:bCs w:val="false"/>
                <w:color w:val="333333"/>
                <w:spacing w:val="8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民良村位于勐来乡西南部，距乡政府驻地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0.5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公里，距离县城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17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公里。全村属典型的山坝结合村，共有国 土面积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25.29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平方公里，平均海拔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1250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米，平均气温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2℃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，年降雨量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 xml:space="preserve">1750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毫米左右。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民良河是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勐来大峡谷景区的重要河道之一，多年来，由于河床遭到洪水的严重破坏，雨季来临，洪水泛滥，农田受损、庄稼减产，影响产业发展、农民增收和严重影响了景区旅游产业的发展。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民良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流经勐来乡曼来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组、民良坝、在勐来中心校斜对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米处与勐懂河交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 xml:space="preserve">，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需要治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公里，治理后能确保河两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亩水田稳产高产，能够解决提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8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人吃饭问题，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丰富景区旅游资源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spacing w:val="8"/>
                <w:sz w:val="32"/>
                <w:szCs w:val="32"/>
                <w:lang w:val="en-US" w:eastAsia="zh-CN"/>
              </w:rPr>
              <w:t>预计投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333333"/>
                <w:spacing w:val="8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333333"/>
                <w:spacing w:val="8"/>
                <w:sz w:val="32"/>
                <w:szCs w:val="32"/>
                <w:lang w:val="en-US" w:eastAsia="zh-CN"/>
              </w:rPr>
              <w:t>万元。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建议县级从旅游景区景点建设、农业增产、农民增收致富的长远考虑，尽快组织相关部门对大峡谷景区民良河河道治理进行规划，并及早给予立项实施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黑体" w:eastAsia="仿宋_GB2312"/>
                <w:b w:val="false"/>
                <w:bCs w:val="false"/>
                <w:sz w:val="32"/>
                <w:szCs w:val="32"/>
              </w:rPr>
              <w:t>建议：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特请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县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有关部门帮助立项、帮助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解决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民良河河道治理</w:t>
            </w:r>
            <w:r>
              <w:rPr>
                <w:rFonts w:ascii="仿宋_GB2312" w:hAnsi="仿宋_GB2312" w:cs="仿宋" w:eastAsia="仿宋_GB2312"/>
                <w:b w:val="false"/>
                <w:bCs w:val="false"/>
                <w:sz w:val="32"/>
                <w:szCs w:val="32"/>
              </w:rPr>
              <w:t>为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5:4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