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赵三木在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赛弄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田三木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安拐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赵金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坝岭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岩帅镇建设瑞丽至孟连高速公路、双江至勐省高速公路互通式立交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00"/>
              <w:textAlignment w:val="auto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基本情况：岩帅镇农村常驻人口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8048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户，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904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人，全镇域内无二级公路途经，通行能力较弱。恰逢瑞丽至孟连高速公路于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月开工建设，途经岩帅镇建设村、新华村约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.6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公里；双江至勐省高速公路将于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年开工建设，途经岩帅镇赛弄村、贺科村、班驮村、安海村、安拐村、昔勒村、坝岭村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公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0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0"/>
                <w:szCs w:val="30"/>
                <w:lang w:eastAsia="zh-CN"/>
              </w:rPr>
              <w:t>请县交通运输局帮助协调岩帅镇在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新华村（瑞孟高速经新华村路段）和贺科村（双勐高速经贺科村路段）建设互通式立交。开通后不仅方便群众生产生活，还能畅通与拓宽农村信息和商品流通渠道，带动全镇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个行政村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2904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人发展，助推乡村振兴水平整体提升，从而实现群众增收致富，提高群众生活水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 w:val="false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ind w:firstLine="3300"/>
              <w:jc w:val="left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19T15:53:00Z</cp:lastPrinted>
  <dcterms:modified xsi:type="dcterms:W3CDTF">2024-02-04T09:38:0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