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59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马志坚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330"/>
        <w:gridCol w:w="3199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胜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3578303225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江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925491011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胡德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3988343508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杨光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8788388899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关于帮助解决班洪乡人畜饮水工程建设项目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hd w:fill="FFFFFF" w:val="clear"/>
              <w:spacing w:lineRule="exact" w:line="500" w:before="0" w:after="0"/>
              <w:ind w:left="0" w:right="0" w:firstLine="640"/>
              <w:rPr>
                <w:rStyle w:val="NormalCharacter"/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基本情况：班洪乡地处沧源佤族自治县西面，乡政府驻地距县城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是全县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边境乡镇之一，国境线长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.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国土总面积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32.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平方公里，其中，山区面积占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99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坝区占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下辖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行政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自然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民小组。随着社会的发展和土地开发利用，班洪乡境内水资源日益匮乏，季节性缺水的现象愈发加剧，群众生活受到了严重影响。目前，富公村丙美组、南板村安康组、班洪村一二胶队等村寨共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8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户约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0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人存在用水紧张和季节性缺水困难，迫切需要新增水源和增加用水量。</w:t>
            </w:r>
          </w:p>
          <w:p>
            <w:pPr>
              <w:pStyle w:val="Normal"/>
              <w:spacing w:lineRule="exact" w:line="590"/>
              <w:ind w:firstLine="640"/>
              <w:rPr>
                <w:rFonts w:ascii="宋体" w:hAnsi="宋体" w:eastAsia="华文仿宋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意见建议：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请求县人民政府立项解决班洪乡人畜饮水工程建设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48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47:1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2C4B33BC54B818E4A2D6AF4AB8F7C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