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5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董正强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田红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13988352771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请求</w:t>
            </w:r>
            <w:r>
              <w:rPr>
                <w:rFonts w:ascii="仿宋_GB2312" w:hAnsi="仿宋_GB2312" w:cs="仿宋_GB2312" w:eastAsia="仿宋_GB2312"/>
                <w:sz w:val="30"/>
              </w:rPr>
              <w:t>解决岩帅镇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自然村道路硬化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岩帅镇共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5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个自然村，至今还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个自然村道路未硬化，总程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5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由于道路未硬化，还是土路，晴天尘土飞扬，雨天泥泞不堪，存在一定安全隐患，既影响村容村貌，也不利于群众生产生活，阻碍当地经济发展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为提升农村人居环境，改善群众出行条件，促进当地经济发展，建议按照硬化路标准建设总程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5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的自然村道路硬化工程。为此，恳请上级给予解决为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4-27T03:41:4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2B2216AC64825A2199A90C0107BE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