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84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李继云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0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269"/>
        <w:gridCol w:w="1600"/>
        <w:gridCol w:w="1971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柏勇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勐董镇龙乃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4787599212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4" w:hanging="904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b/>
                <w:bCs w:val="false"/>
                <w:sz w:val="30"/>
                <w:szCs w:val="30"/>
              </w:rPr>
              <w:t>关于</w:t>
            </w:r>
            <w:r>
              <w:rPr>
                <w:rFonts w:ascii="宋体" w:hAnsi="宋体" w:cs="宋体"/>
                <w:b/>
                <w:bCs w:val="false"/>
                <w:sz w:val="30"/>
                <w:szCs w:val="30"/>
                <w:lang w:eastAsia="zh-CN"/>
              </w:rPr>
              <w:t>请求帮助解决龙乃村下龙乃太阳能路灯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近年来，龙乃村在上级党委、政府的坚强领导下，村容村貌发生了翻天覆地的变化，不论是旧房改造，修建公路还是农村厕所，农田整治等工作都取得了一定的成绩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特别是上龙乃实施现代化边境小康村项目以来，村容村貌发生了翻天覆地的变化，打造了边境一线的亮丽名片。但龙乃村的建设出现了上片优越下片落后的情况，下龙乃的建设项目也投入有限，并且路灯在现代化边境小康村建设属于负面清单无法实施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给人民群众出行、生产生活带来了诸多安全隐患。如：社会治安安全、道路交通安全、群众出行不便、学生早晚往返上学路途安全。</w:t>
            </w:r>
          </w:p>
          <w:p>
            <w:pPr>
              <w:pStyle w:val="Normal"/>
              <w:ind w:firstLine="640"/>
              <w:jc w:val="left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建议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帮助解决龙乃村下龙乃四个自然村（永得洞、永路、永绍、永梅）村寨道路太阳能节能路灯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盏。（永得洞自然村安装太阳能节能路灯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9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盏、永路自然村安装太阳能节能路灯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盏、永绍自然村安装太阳能节能路灯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7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盏、永梅自然村安装太阳能节能路灯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盏。）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特提请县第十四届人大二次会议帮助解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30"/>
                <w:szCs w:val="30"/>
                <w:u w:val="dotted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0"/>
                <w:szCs w:val="30"/>
                <w:u w:val="none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0"/>
                <w:szCs w:val="30"/>
                <w:u w:val="dotted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30"/>
                <w:szCs w:val="30"/>
                <w:u w:val="dotted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30"/>
                <w:szCs w:val="30"/>
                <w:u w:val="dotted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30"/>
                <w:szCs w:val="30"/>
                <w:u w:val="dotted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30"/>
                <w:szCs w:val="30"/>
                <w:u w:val="dotted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30"/>
                <w:szCs w:val="30"/>
                <w:u w:val="dotted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0"/>
                <w:szCs w:val="30"/>
                <w:u w:val="dotted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32"/>
                <w:szCs w:val="32"/>
                <w:u w:val="dotted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32"/>
                <w:szCs w:val="32"/>
                <w:u w:val="dotted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firstLine="192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256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firstLine="45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8:29:03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3C96B02A749F49DD94C977431C7A2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