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6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 xml:space="preserve">代表团团长签名：马志坚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30"/>
        <w:gridCol w:w="3199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志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087865868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家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89620595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57830322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晓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787597076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关于帮助解决班洪乡公坎村、芒库村辖区河道堤坝治理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spacing w:lineRule="exact" w:line="500" w:before="0" w:after="0"/>
              <w:ind w:left="0" w:right="0" w:firstLine="640"/>
              <w:rPr>
                <w:rStyle w:val="NormalCharacter"/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沧源佤族自治县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是全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边境乡镇之一，国境线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.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下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，辖区有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水塘、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条河流。公坎村、芒库村是乡下辖的两个边境村，群众在靠近发宝河、南滚河的部分水田、耕地经常遭到突发的洪水破坏，河堤溃坝致损。目前，两个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59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8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人约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亩农田、耕地受到影响。群众迫切需要对附近河道进行治理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立项修复发宝河、南滚河（沙坝段）河道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4:56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48:2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1E882CFC64B0D9234E295746DBF14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