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42"/>
        <w:gridCol w:w="4011"/>
        <w:gridCol w:w="1462"/>
        <w:gridCol w:w="1819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2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5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杨国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白岩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15906910961</w:t>
            </w:r>
          </w:p>
        </w:tc>
      </w:tr>
      <w:tr>
        <w:trPr>
          <w:trHeight w:val="529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 xml:space="preserve">关于芒卡镇白岩公哈组咖啡庄园建设的建议 </w:t>
            </w:r>
          </w:p>
        </w:tc>
      </w:tr>
      <w:tr>
        <w:trPr>
          <w:trHeight w:val="5026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咖啡种植基地位于白岩村公哈组，共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亩连片咖啡，原为公司承包，现为群众自行进行维护采摘。基地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国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米左右，交通方便。因此建议，相关部门给予咖啡庄园项目立项，打造一处以咖啡为主题的休闲观光庄园，项目预计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云南已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年的咖啡种植历史产业发展经历零星种植、规模化种植产业化发展等阶段现已成为全国最大的咖啡产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建设成为的可视化咖啡体验工厂分为品尝休闲区、研学体验区、烘焙剧场区、咖啡吧台区和咖啡创意手工区等多个区域，每个区域都有不同的功能。让这里成为游客咖啡“初体验”的主要场所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从咖啡树成长过程到咖啡豆的采摘晾晒，从咖啡豆处理方式到咖啡研磨冲泡，从理论知识到上手指导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让游客看得到咖啡园、触得到咖啡加工、喝得到精品咖啡、听得到咖啡故事、体验得到咖啡文化，同步发展农家乐，带动周围经济，发展为一二三产业和咖啡文旅融合的咖啡综合体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咖啡现为群众自行管护，无统一标准，易造成产品质量不一，价格不一，商家无法进行统一收购与包装，进一步影响群众收入。打造咖啡庄园能够吸引游客观光旅游，增加人流量，规范咖啡品质，同时可增加直播带货业务，全方位销售渠道模式，抢占市场，增加品牌认知度，带动地区经济发展，增加群众增收致富渠道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23-01-29T22:37:00Z</cp:lastPrinted>
  <dcterms:modified xsi:type="dcterms:W3CDTF">2023-05-06T12:42:4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591C138914B3880480BC6D1B966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