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04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eastAsia="zh-CN"/>
        </w:rPr>
        <w:t>董正强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2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李三木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镇贺南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18724936194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徐向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1"/>
                <w:lang w:val="en-US" w:eastAsia="zh-CN"/>
              </w:rPr>
              <w:t>岩帅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  <w:t>15887984483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关于请求建设岩帅镇贺南村岔路口至贺勐坝段柏油路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：近年来，由于农村生活水平提高，经济发展需要更快，生活更需要方便，为提高时间效益及群众生活质量，计划铺设岩帅镇贺南村岔路口至贺勐坝段泊油路，道路建设起于贺勐坝贺勐桥头，途径永边侗、因永、贺南等村寨，止于贺南岔路口，能节省岩帅镇到勐省镇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分钟左右路程，更好的方便群众出行及农产品运输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贺南村岔路口至贺勐坝段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是岩帅镇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通向勐省镇主要的一条主干道，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目前已完成路基平整，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该路面为土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  <w:lang w:val="en-US" w:eastAsia="zh-CN"/>
              </w:rPr>
              <w:t>石路路面，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雨天泥泞不堪，难以通行，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  <w:lang w:val="en-US" w:eastAsia="zh-CN"/>
              </w:rPr>
              <w:t>存在一定安全隐患，制约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乡镇经济产业发展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32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由于项目部分路段已由其他项目提前实施，实际实施项目路线全长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2.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，估算总投资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575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元。为此，恳请上级给予解决为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4-27T03:43:5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65604F8AD4423C942978DF48E8F16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