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9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田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第三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团结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5025138419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马荣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联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3578307685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赵金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坝岭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3988308280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请求实施岩帅镇人居环境整治提升改造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73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按照乡村振兴战略的总体部署，突出重点区域，梯次推进农村生活污水治理创新治理体系，补齐农村人居环境短板。</w:t>
            </w:r>
          </w:p>
          <w:p>
            <w:pPr>
              <w:pStyle w:val="Normal"/>
              <w:spacing w:lineRule="exact" w:line="460"/>
              <w:ind w:firstLine="473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现因团结村、联合村、坝岭村五组、团结街道。污水排放主要以排水沟的形式，无污水处理池，极大的影响了村庄环境卫生，加之设施年久失修，设施老化，管理欠缺，导致多处基础设施设备无法正常运行，满足不了街道群众生活需要，极大的影响了人居环境提升和群众生活质量。</w:t>
            </w:r>
          </w:p>
          <w:p>
            <w:pPr>
              <w:pStyle w:val="Normal"/>
              <w:spacing w:lineRule="exact" w:line="460"/>
              <w:ind w:firstLine="47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实施岩帅镇人居环境整治提升改造工程建设，计划在各自然村建设生态污水处理设施以及相应的基础设备，项目涉及团结村大寨、永桥、永让、永东文、永农瓦等自然村；联合村上寨、下寨、小寨、茶组自然村；坝岭村五组。惠及群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4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48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7:17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7463FC9C94376BFE3D9D135B266B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