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帮助解决班搞村一二组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新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建养殖场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认真按照县委县政府统一决策部署，结合全村发展实际，坚持把巩固脱贫攻坚成效同推进乡村振兴有效衔接、“绿美沧源”建设作为重要抓手，狠抓产业振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和人居环境提升工作，</w:t>
            </w:r>
            <w:r>
              <w:rPr>
                <w:rFonts w:eastAsia="仿宋_GB2312"/>
                <w:sz w:val="32"/>
                <w:szCs w:val="32"/>
              </w:rPr>
              <w:t>精心谋划、强力推进，取得了一定成效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但班搞村一组和二组人畜分离一直以来是老大难，群众还在庭院内养殖牲畜，排除粪便水污染了群众出行的路面，污染了整个村庄卫生，降低了群众生活质量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新建班搞村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一二组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养殖小区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平方米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促进当地养殖业的发展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c'y'k'j</cp:lastModifiedBy>
  <cp:lastPrinted>2023-02-02T00:50:00Z</cp:lastPrinted>
  <dcterms:modified xsi:type="dcterms:W3CDTF">2023-05-08T07:32:4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