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关于帮助修复上班老村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二、三组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部分入户路的建议</w:t>
            </w:r>
          </w:p>
        </w:tc>
      </w:tr>
      <w:tr>
        <w:trPr>
          <w:trHeight w:val="2292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上班老村是班老乡的下属村委会之一。位于班老乡政府驻地西南部，距乡政府驻地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0.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公里。全村国土面积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2.68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平方公里，海拔为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1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米，上班老村上班老村共有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自然村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个村民小组，全村共有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4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户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39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人，村民收入主要来源于外出务工、务农。长期以来，村民们安分守己、辛勤劳作。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目前，全村</w:t>
            </w:r>
            <w:r>
              <w:rPr>
                <w:rFonts w:eastAsia="仿宋_GB2312" w:cs="仿宋_GB2312" w:ascii="宋体" w:hAnsi="宋体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个自然村已全部通电、通水、通路，其中已通硬板路</w:t>
            </w:r>
            <w:r>
              <w:rPr>
                <w:rFonts w:eastAsia="仿宋_GB2312" w:cs="仿宋_GB2312" w:ascii="宋体" w:hAnsi="宋体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个自然村，已通硬板路</w:t>
            </w:r>
            <w:r>
              <w:rPr>
                <w:rFonts w:eastAsia="仿宋_GB2312" w:cs="仿宋_GB2312" w:ascii="宋体" w:hAnsi="宋体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20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条，总公里数</w:t>
            </w:r>
            <w:r>
              <w:rPr>
                <w:rFonts w:eastAsia="仿宋_GB2312" w:cs="仿宋_GB2312" w:ascii="宋体" w:hAnsi="宋体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10</w:t>
            </w:r>
            <w:r>
              <w:rPr>
                <w:rFonts w:ascii="宋体" w:hAnsi="宋体" w:cs="仿宋_GB2312" w:eastAsia="仿宋_GB2312"/>
                <w:color w:val="000000"/>
                <w:spacing w:val="-11"/>
                <w:kern w:val="2"/>
                <w:sz w:val="32"/>
                <w:szCs w:val="32"/>
                <w:lang w:val="en-US" w:eastAsia="zh-CN" w:bidi="ar-SA"/>
              </w:rPr>
              <w:t>公里。</w:t>
            </w:r>
          </w:p>
          <w:p>
            <w:pPr>
              <w:pStyle w:val="Normal"/>
              <w:spacing w:lineRule="exact" w:line="590"/>
              <w:ind w:firstLine="6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修复入户路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能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改善群众出行条件，为群众提供安全保障，提高群众生活质量。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今年以来，我村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新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分户群众越来越多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但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建设新住房没有修建入户路，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加之以前有部分入户路未修建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群众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一直受困于崎岖、坑洼不平的道路，交通十分不便，存在安全隐患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无法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确保村民人身安全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帮助与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能部门协调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请求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修复上班老村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二、三组街道附近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米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、二组国防路至大树根水池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米入户道路，硬化四组国防路至拱让水池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米入户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路，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完善基础设施，实现公路入户。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24:0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