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9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 xml:space="preserve">代表团团长签名：马志坚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349"/>
        <w:gridCol w:w="3180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马志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087865868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李家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89620595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胜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57830322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曹 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代表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班洪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774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408819187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关于帮助解决班洪乡农田水利灌溉设施建设项目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hd w:fill="FFFFFF" w:val="clear"/>
              <w:spacing w:lineRule="exact" w:line="500" w:before="0" w:after="0"/>
              <w:ind w:left="0" w:right="0" w:firstLine="640"/>
              <w:rPr>
                <w:rStyle w:val="NormalCharacter"/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基本情况：班洪乡地处县城西面，乡政府驻地距县城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是全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边境乡镇之一，国境线长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.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公里，国土总面积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332.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平方公里，其中，山区面积占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99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坝区占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%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，乡辖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行政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2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自然村，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64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个村民小组。通过党建引领，激发群众内生动力，群众发展产业的愿望和行动凸显，然而却遇到了生产用水的困难问题。目前，班莫村班灭组、南板村芒老一二组、公坎村芒来、法宝片区、芒库村上下芒冷连片的近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0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余户的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Style w:val="NormalCharacter"/>
                <w:rFonts w:eastAsia="仿宋_GB2312" w:cs="仿宋_GB2312" w:ascii="仿宋_GB2312" w:hAnsi="仿宋_GB2312"/>
                <w:sz w:val="32"/>
                <w:szCs w:val="32"/>
              </w:rPr>
              <w:t>00</w:t>
            </w:r>
            <w:r>
              <w:rPr>
                <w:rStyle w:val="NormalCharacter"/>
                <w:rFonts w:ascii="仿宋_GB2312" w:hAnsi="仿宋_GB2312" w:cs="仿宋_GB2312" w:eastAsia="仿宋_GB2312"/>
                <w:sz w:val="32"/>
                <w:szCs w:val="32"/>
              </w:rPr>
              <w:t>余亩农田耕地生产用水得不到保障。群众迫切需求解决。</w:t>
            </w:r>
          </w:p>
          <w:p>
            <w:pPr>
              <w:pStyle w:val="Normal"/>
              <w:spacing w:lineRule="exact" w:line="50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意见建议：</w:t>
            </w:r>
            <w:r>
              <w:rPr>
                <w:rStyle w:val="NormalCharacter"/>
                <w:rFonts w:ascii="仿宋_GB2312" w:hAnsi="仿宋_GB2312" w:cs="仿宋_GB2312" w:eastAsia="仿宋_GB2312"/>
                <w:kern w:val="0"/>
                <w:sz w:val="32"/>
                <w:szCs w:val="32"/>
              </w:rPr>
              <w:t>请求县人民政府立项解决班洪乡农田水利灌溉设施项目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44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24:2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F30251E2449948674AF7E5B7BCD44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