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4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年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4472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095274</w:t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关于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帮助实施</w:t>
            </w:r>
            <w:r>
              <w:rPr>
                <w:rFonts w:ascii="宋体" w:hAnsi="宋体" w:cs="宋体"/>
                <w:b/>
                <w:sz w:val="32"/>
                <w:szCs w:val="32"/>
              </w:rPr>
              <w:t>新寨村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一、二、三组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农田治理（坡改梯）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新寨村位于班老乡西南部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，边境线长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12.5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公里，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距离佤邦南邓炉房矿山</w:t>
            </w:r>
            <w:r>
              <w:rPr>
                <w:rFonts w:eastAsia="仿宋" w:cs="Times New Roman"/>
                <w:sz w:val="32"/>
                <w:szCs w:val="32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公里、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距乡政府驻地</w:t>
            </w:r>
            <w:r>
              <w:rPr>
                <w:rFonts w:eastAsia="仿宋" w:cs="Times New Roman"/>
                <w:sz w:val="32"/>
                <w:szCs w:val="32"/>
              </w:rPr>
              <w:t>5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公里，距离县城</w:t>
            </w:r>
            <w:r>
              <w:rPr>
                <w:rFonts w:eastAsia="仿宋" w:cs="Times New Roman"/>
                <w:sz w:val="32"/>
                <w:szCs w:val="32"/>
                <w:lang w:val="en-US" w:eastAsia="zh-CN"/>
              </w:rPr>
              <w:t>75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公里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、边境线全长</w:t>
            </w:r>
            <w:r>
              <w:rPr>
                <w:rFonts w:eastAsia="仿宋" w:cs="Times New Roman"/>
                <w:sz w:val="32"/>
                <w:szCs w:val="3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。全村共有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6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个自然村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7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个村民小组，共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382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户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1634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人。新寨村现有水田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969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亩，旱地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1898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亩，由于保护区和公益林扩建，把新寨村的农田和土地划入保护区和公益林范围内，造成人均耕地面积较少，旱地坡度太高，会导致“跑土”、“跑肥”现象，土地也得不到更好的利用。坡改梯可以提升土地的使用率，也便于农户种植，提高作物单产，来增加群众收入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项目实施后，将增加新寨一、二、三组农田面积，解决群众发展产业的瓶颈。</w:t>
            </w:r>
          </w:p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帮助新寨村一、二组和三组实施坡改梯农田整治，涉及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亩。特呈交本届人代会转交有关部门帮助解决。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32:12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B5A087E71439BA0791143E41614E4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