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FFFFFF" w:val="clear"/>
                <w:lang w:val="en-US" w:eastAsia="zh-CN"/>
              </w:rPr>
              <w:t>关于请求帮助实施帕浪村入户路建设的建议</w:t>
            </w:r>
          </w:p>
        </w:tc>
      </w:tr>
      <w:tr>
        <w:trPr>
          <w:trHeight w:val="221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帕浪村一组、二组、三组和村胶队未实施入户路，群众出行依然走土路，群众出行不便，项目实施后将受益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7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8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修建帕浪村一组、二组、三组和村胶队入户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3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按每平方米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6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单价工程量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3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