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57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1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3988376740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8788366298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357833846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5126517780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cs="新宋体"/>
                <w:b/>
                <w:color w:val="000000"/>
                <w:sz w:val="30"/>
                <w:szCs w:val="30"/>
                <w:shd w:fill="auto" w:val="clear"/>
                <w:lang w:val="en-US" w:eastAsia="zh-CN"/>
              </w:rPr>
              <w:t>关于帮助解决帕浪村人畜饮水的建议</w:t>
            </w:r>
          </w:p>
        </w:tc>
      </w:tr>
      <w:tr>
        <w:trPr>
          <w:trHeight w:val="2765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班老乡帕浪村位于班老乡东面与班洪、缅甸相接壤，边境巡逻道穿境而过，村委会距乡政府驻地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37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公里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帕浪村辖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村民小组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橡胶队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华建公司胶林管理队，共有农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1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409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帕浪村水源点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距离村委会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，引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水管道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水池年久失修，现已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不能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完全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满足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全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需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饮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正常需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，需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对水坝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水池（沉砂池、过滤池）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饮水管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进行修缮和加固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以避免季节性缺水现象发生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，解决群众吃水困难的问题。</w:t>
            </w:r>
          </w:p>
          <w:p>
            <w:pPr>
              <w:pStyle w:val="Normal"/>
              <w:ind w:firstLine="643"/>
              <w:rPr>
                <w:rFonts w:ascii="宋体" w:hAnsi="宋体" w:eastAsia="仿宋_GB2312" w:cs="宋体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eastAsia="zh-CN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帮助解决班老乡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帕浪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全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畜饮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问题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解决水源头取水坝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沉砂池、过滤池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立方米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饮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主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管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新增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村内引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水管道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座每座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立方米水池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特呈交本届人代会转交有关部门帮助解决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 月  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ing21">
    <w:name w:val="Heading2"/>
    <w:basedOn w:val="Normal"/>
    <w:next w:val="Normal"/>
    <w:qFormat/>
    <w:pPr>
      <w:keepNext w:val="true"/>
      <w:keepLines/>
      <w:spacing w:lineRule="exact" w:line="560"/>
      <w:ind w:firstLine="640"/>
      <w:jc w:val="both"/>
      <w:textAlignment w:val="baseline"/>
    </w:pPr>
    <w:rPr>
      <w:rFonts w:eastAsia="黑体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7:46:0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4DD601820485EB876992BC8A8A5D7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