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12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bCs w:val="false"/>
          <w:sz w:val="44"/>
          <w:szCs w:val="44"/>
          <w:lang w:val="en-US" w:eastAsia="zh-CN"/>
        </w:rPr>
        <w:t>杨  华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72"/>
        <w:gridCol w:w="3525"/>
        <w:gridCol w:w="1482"/>
        <w:gridCol w:w="205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0"/>
                <w:szCs w:val="30"/>
                <w:lang w:val="en-US" w:eastAsia="zh-CN"/>
              </w:rPr>
              <w:t>杨  华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0"/>
                <w:szCs w:val="30"/>
                <w:lang w:val="en-US" w:eastAsia="zh-CN"/>
              </w:rPr>
              <w:t xml:space="preserve">芒卡镇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0"/>
                <w:szCs w:val="30"/>
                <w:lang w:val="en-US" w:eastAsia="zh-CN"/>
              </w:rPr>
              <w:t xml:space="preserve">党委书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  <w:t>6774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0"/>
                <w:szCs w:val="30"/>
                <w:lang w:val="en-US" w:eastAsia="zh-CN"/>
              </w:rPr>
              <w:t xml:space="preserve">13759315778 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李金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0"/>
                <w:szCs w:val="30"/>
                <w:lang w:val="en-US" w:eastAsia="zh-CN"/>
              </w:rPr>
              <w:t>芒卡镇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0"/>
                <w:szCs w:val="30"/>
                <w:lang w:val="en-US" w:eastAsia="zh-CN"/>
              </w:rPr>
              <w:t>党委副书记、镇长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  <w:t>6774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15887984822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李尼块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0"/>
                <w:szCs w:val="30"/>
                <w:lang w:val="en-US" w:eastAsia="zh-CN"/>
              </w:rPr>
              <w:t>芒卡镇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党委委员，人大主席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  <w:t>6774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  <w:t>15987253961</w:t>
            </w:r>
          </w:p>
        </w:tc>
      </w:tr>
      <w:tr>
        <w:trPr>
          <w:trHeight w:val="51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30"/>
                <w:szCs w:val="30"/>
                <w:lang w:val="en-US" w:eastAsia="zh-CN"/>
              </w:rPr>
              <w:t>唐国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30"/>
                <w:szCs w:val="30"/>
                <w:lang w:val="en-US" w:eastAsia="zh-CN"/>
              </w:rPr>
              <w:t>芒卡镇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湖广村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党组织书记、主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  <w:t>6774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30"/>
                <w:szCs w:val="30"/>
                <w:lang w:val="en-US" w:eastAsia="zh-CN"/>
              </w:rPr>
              <w:t>13988347303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方正小标宋_GBK" w:hAnsi="方正小标宋_GBK" w:cs="方正小标宋_GBK" w:eastAsia="方正小标宋_GBK"/>
                <w:bCs/>
                <w:color w:val="000000"/>
                <w:w w:val="95"/>
                <w:kern w:val="0"/>
                <w:sz w:val="32"/>
                <w:szCs w:val="32"/>
                <w:lang w:val="en-US" w:eastAsia="zh-CN"/>
              </w:rPr>
              <w:t>关于发展花椒特色产业种植，助推乡村产业兴旺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40"/>
              <w:jc w:val="left"/>
              <w:textAlignment w:val="auto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芒卡镇上片区气候寒冷，雨水较多，土地较为贫瘠，为巩固扩展脱贫攻坚与乡村振兴有效衔接，因地制宜，科学规划，将先天劣势化为种植优势，积极探索政治协商向基层延伸，全力打造花椒种植基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40"/>
              <w:jc w:val="left"/>
              <w:textAlignment w:val="auto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青花椒在平原至海拔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800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米山地疏林或灌木丛中或岩石旁等多类环境均能生长，且近年来花椒价格一直在稳步上升，未出现大幅下跌。经科学研究分析，镇党委政府决定以湖广村为花椒种植试点，精心打造人民群众创业致富平台，探索实践了“企业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+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党支部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+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发展能人”的新模式，为乡村振兴落地生根开辟“移风路径”。全镇种植模式以农户零星种植和合作社规模化种植为主，其中合作社以沧源县芒脱扶贫有限责任公司为主，种植片区主要分布在扣勐村（种植面积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332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亩）、南景村（种植面积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200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亩）、湖广村（种植面积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084.1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亩），全镇种植面积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500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余亩，均未达到挂果年限，预计产量每亩大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600-800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斤左右。因此建议：扩大花椒养殖规模，形成地方主导产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40"/>
              <w:jc w:val="left"/>
              <w:textAlignment w:val="auto"/>
              <w:rPr>
                <w:rFonts w:ascii="仿宋_GB2312" w:hAnsi="仿宋_GB2312" w:eastAsia="仿宋_GB2312" w:cs="Times New Roman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一是镇党委政府计划以沧源县芒脱扶贫有限责任公司牵头，种植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5000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亩花椒基地，花椒三年挂果，经评估，每亩花椒三年成本为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2800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元，总价为</w:t>
            </w:r>
            <w:r>
              <w:rPr>
                <w:rFonts w:eastAsia="仿宋_GB2312" w:cs="Times New Roman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4000000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元，恳请地方产业发展服务中心给予项目资金支持并在项目区补齐水、电、路等配套设施的短板。</w:t>
            </w:r>
          </w:p>
          <w:p>
            <w:pPr>
              <w:pStyle w:val="Style13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640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二是花椒价格近几年趋于稳定，且花椒易种植、产品易储存，有效弥补芒卡上片区先天地理的不足，为防止土地撂荒的发生，恳请地方产业发展服务中心给予专业技术人才的支持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43"/>
              <w:textAlignment w:val="auto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105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520"/>
              <w:textAlignment w:val="auto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76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>
          <w:rFonts w:ascii="仿宋_GB2312" w:hAnsi="仿宋_GB2312" w:eastAsia="仿宋_GB2312" w:cs="新宋体"/>
          <w:b/>
          <w:b/>
          <w:sz w:val="32"/>
          <w:szCs w:val="32"/>
          <w:highlight w:val="none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新宋体"/>
          <w:b/>
          <w:b/>
          <w:sz w:val="32"/>
          <w:szCs w:val="32"/>
          <w:highlight w:val="none"/>
        </w:rPr>
      </w:pPr>
      <w:r>
        <w:rPr>
          <w:rFonts w:eastAsia="仿宋_GB2312" w:cs="新宋体" w:ascii="仿宋_GB2312" w:hAnsi="仿宋_GB2312"/>
          <w:b/>
          <w:sz w:val="32"/>
          <w:szCs w:val="32"/>
        </w:rPr>
      </w:r>
    </w:p>
    <w:p>
      <w:pPr>
        <w:pStyle w:val="Heading2"/>
        <w:ind w:left="0" w:hanging="0"/>
        <w:rPr/>
      </w:pPr>
      <w:r>
        <w:rPr/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16">
    <w:name w:val="p16"/>
    <w:basedOn w:val="Normal"/>
    <w:qFormat/>
    <w:pPr>
      <w:widowControl/>
      <w:jc w:val="left"/>
    </w:pPr>
    <w:rPr>
      <w:rFonts w:ascii="宋体" w:hAnsi="宋体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c'y'k'j</cp:lastModifiedBy>
  <cp:lastPrinted>2023-01-29T22:37:00Z</cp:lastPrinted>
  <dcterms:modified xsi:type="dcterms:W3CDTF">2023-05-08T08:49:35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FFAA75B339471893A6556EFF58B4AB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