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：赵学龙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40"/>
        <w:gridCol w:w="3467"/>
        <w:gridCol w:w="1480"/>
        <w:gridCol w:w="1892"/>
      </w:tblGrid>
      <w:tr>
        <w:trPr>
          <w:trHeight w:val="5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勐来乡丁来村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  <w:t>18725298662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3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题目：关于请求丁来村易地搬迁点至永安桥道路硬化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目前丁来村公波泊搬迁点（五组、六组）到永安村桥头还是泥土路，该路不仅是“教育路”，也是“产业路”，全程约</w:t>
            </w:r>
            <w:r>
              <w:rPr>
                <w:rStyle w:val="NormalCharacter"/>
                <w:rFonts w:eastAsia="华文仿宋" w:cs="Times New Roman" w:ascii="华文仿宋" w:hAnsi="华文仿宋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公里，部分路段地势陡、坑洼多，且雨季易塌方，行人行车不安全等问题，造成家长接送不方便、影响甘蔗按时进厂、群众出行存在隐患。修建该路，一是改善学生出行环境；二是提高群众生活品质；三是促进教育高质量发展的重要工程；四是能带动永冷自然村、搬迁点自然村产业发展。</w:t>
            </w:r>
          </w:p>
          <w:p>
            <w:pPr>
              <w:pStyle w:val="Normal"/>
              <w:ind w:firstLine="640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Style w:val="NormalCharacter"/>
                <w:rFonts w:ascii="华文仿宋" w:hAnsi="华文仿宋" w:cs="Times New Roman" w:eastAsia="华文仿宋"/>
                <w:kern w:val="0"/>
                <w:sz w:val="32"/>
                <w:szCs w:val="32"/>
                <w:lang w:val="en-US" w:eastAsia="zh-CN" w:bidi="ar"/>
              </w:rPr>
              <w:t>建议：特提请县第十四届人民大代表会二次会议组织有关部门帮助立项，给予解决为谢。</w:t>
            </w:r>
          </w:p>
          <w:p>
            <w:pPr>
              <w:pStyle w:val="Style13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480"/>
              <w:textAlignment w:val="auto"/>
              <w:rPr>
                <w:rStyle w:val="NormalCharacter"/>
                <w:rFonts w:ascii="华文仿宋" w:hAnsi="华文仿宋" w:eastAsia="华文仿宋" w:cs="Times New Roman"/>
                <w:kern w:val="0"/>
                <w:sz w:val="32"/>
                <w:szCs w:val="32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7:01:4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9C027B3C24A4D9F0832CA07DBBA5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