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2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杨水清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15012077886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给予实施怕拍村农兰、然到一带消防道建设项目的意见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全村国土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.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平方公里，辖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末，共有人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9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农兰、然到一带共有耕地、林地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，为了方便群众劳作，防止森林火灾的发生。经村两委实地勘察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可以实施砂石路面的消防道建设项目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；配套设施：储水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立方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，铺设水管主管道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合计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对该地新修砂石路面的消防道建设用于森林消防、发展烤烟产业，可以提高村民的经济收入和有效的防范森林火灾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一次会议组织交通局、林业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怕拍村农兰、然到一带消防道路建设项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c'y'k'j</cp:lastModifiedBy>
  <cp:lastPrinted>2021-02-07T16:22:00Z</cp:lastPrinted>
  <dcterms:modified xsi:type="dcterms:W3CDTF">2023-05-08T08:56:28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48553E5CD4FA7A708D121DBC2410D</vt:lpwstr>
  </property>
  <property fmtid="{D5CDD505-2E9C-101B-9397-08002B2CF9AE}" pid="3" name="KSOProductBuildVer">
    <vt:lpwstr>2052-11.8.6.872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