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110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sz w:val="44"/>
          <w:szCs w:val="44"/>
          <w:lang w:eastAsia="zh-CN"/>
        </w:rPr>
        <w:t>瞿金娥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 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</w:t>
      </w:r>
      <w:r>
        <w:rPr>
          <w:rFonts w:eastAsia="华文行楷" w:cs="新宋体" w:ascii="华文行楷" w:hAnsi="华文行楷"/>
          <w:b/>
          <w:sz w:val="44"/>
          <w:szCs w:val="44"/>
        </w:rPr>
        <w:t>202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 xml:space="preserve">1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月 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 xml:space="preserve">31 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87"/>
        <w:gridCol w:w="1521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98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28"/>
                <w:szCs w:val="28"/>
                <w:lang w:eastAsia="zh-CN"/>
              </w:rPr>
              <w:t>瞿金娥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 xml:space="preserve">勐董镇二团 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 xml:space="preserve">临沧市住房公积金管理中心沧源管理部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9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13988387760 </w:t>
            </w:r>
          </w:p>
        </w:tc>
      </w:tr>
      <w:tr>
        <w:trPr>
          <w:trHeight w:val="88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穆中荣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勐董镇二团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临沧市交通运输综合行政执法支队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9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13759347776</w:t>
            </w:r>
          </w:p>
        </w:tc>
      </w:tr>
      <w:tr>
        <w:trPr>
          <w:trHeight w:val="83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赵国军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勐董镇二团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沧源佤族自治县职业技术学校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9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13578447406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罕贵柱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勐董镇二团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沧源佤族自治县供销合作社联合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9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  <w:t>13988350969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李艳红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勐董镇二团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沧源佤族自治县林业和草原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9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  <w:t>15887995901</w:t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宋体" w:hAnsi="宋体" w:cs="宋体"/>
                <w:b/>
                <w:sz w:val="30"/>
                <w:szCs w:val="30"/>
              </w:rPr>
              <w:t>关于</w:t>
            </w:r>
            <w:r>
              <w:rPr>
                <w:rFonts w:ascii="宋体" w:hAnsi="宋体" w:cs="宋体"/>
                <w:b/>
                <w:sz w:val="30"/>
                <w:szCs w:val="30"/>
                <w:lang w:eastAsia="zh-CN"/>
              </w:rPr>
              <w:t>加大对茶叶产业投入和管护力度的</w:t>
            </w:r>
            <w:r>
              <w:rPr>
                <w:rFonts w:ascii="宋体" w:hAnsi="宋体" w:cs="宋体"/>
                <w:b/>
                <w:sz w:val="30"/>
                <w:szCs w:val="30"/>
              </w:rPr>
              <w:t>意见建议</w:t>
            </w:r>
          </w:p>
        </w:tc>
      </w:tr>
      <w:tr>
        <w:trPr>
          <w:trHeight w:val="3231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>
                <w:bottom w:val="single" w:sz="4" w:space="28" w:color="FFFFFF"/>
              </w:pBdr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firstLine="640"/>
              <w:jc w:val="left"/>
              <w:textAlignment w:val="baselin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eastAsia="zh-CN"/>
              </w:rPr>
              <w:t>沧源县茶叶产业发展现状：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全县茶园面积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14421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亩，采摘面积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14208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亩。茶产业覆盖全县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个乡（镇）、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8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个行政村（含勐省农场社区管委会）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2.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万户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9.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万名茶农，生产毛茶产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1067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吨、比去年同期增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951.6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吨，增幅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9.8%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。完成任务数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105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吨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101.62%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，实现农业产值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2806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万元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,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同比增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3668.2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万元，增幅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15.04%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，完成任务数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2762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万元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101.60%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，毛茶平均价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26.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公斤，同比增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4.78%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。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>
                <w:bottom w:val="single" w:sz="4" w:space="28" w:color="FFFFFF"/>
              </w:pBdr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firstLine="640"/>
              <w:jc w:val="left"/>
              <w:textAlignment w:val="baselin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精制茶产量达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4055.99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吨，同比增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355.99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吨， 增幅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9.62%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，精制率达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38%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。实现精制茶产值达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19344.1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万元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,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同比增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3906.1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万元，增幅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25.30%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，精制茶平均价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41.8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公斤，同比增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0.3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公斤，增幅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0.8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％；实现工农业总产值达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47406.1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万元，同比增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7574.3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万元，增幅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19.02%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。累计完成茶园有机认证面积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万亩（含正在转换面积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0.4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万亩），获得雨林联盟认证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2.6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万亩；获得云南省“绿色食品牌”认定产业基地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3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个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4.99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万亩，目前正在推进绿色认证全覆盖工作。全县有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3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个茶叶合作社，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户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SC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企业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户产业化龙头企业），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147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 xml:space="preserve">个茶叶初制所。主要品牌有“碧丽源 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6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里林间茶”、“佤山映象”、“拉勐河”、“云佤天润”等。我县先后被中国茶叶流通协会授予“全国重点产茶县”、“中国茶业百强县”、“中国十大生态产茶县”称号。</w:t>
            </w:r>
          </w:p>
          <w:p>
            <w:pPr>
              <w:pStyle w:val="Normal"/>
              <w:keepNext w:val="false"/>
              <w:keepLines w:val="false"/>
              <w:widowControl w:val="false"/>
              <w:pBdr>
                <w:bottom w:val="single" w:sz="4" w:space="28" w:color="FFFFFF"/>
              </w:pBdr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firstLine="640"/>
              <w:jc w:val="left"/>
              <w:textAlignment w:val="baselin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可见，茶叶产业在全县社会经济发展中的主导作用。但目前来看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eastAsia="zh-CN"/>
              </w:rPr>
              <w:t>沧源县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val="en-US" w:eastAsia="zh-CN"/>
              </w:rPr>
              <w:t>山区大部茶农对茶园投入不足，管理不到位，多数茶园因严重缺肥或长年得不到科学合理中耕除草、修剪等导致病虫害严重，茶树生长不良，农民增收缓慢大部分茶园杂草丛生，病虫害严重，茶叶长势差，对加快乡村振兴发展步伐十分不利。为认真贯彻落实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eastAsia="zh-CN"/>
              </w:rPr>
              <w:t>二十大报告中提出的“绿色生态发展理念”把绿水青山变成金山银山”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努力提高茶叶产量和质量，确保农民利用最大化，实现村集体经济发展壮大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shd w:fill="FFFFFF" w:val="clear"/>
                <w:lang w:eastAsia="zh-CN"/>
              </w:rPr>
              <w:t>建议沧源县政府下步要着力抓好以下几个方面。</w:t>
            </w:r>
          </w:p>
          <w:p>
            <w:pPr>
              <w:pStyle w:val="Normal"/>
              <w:keepNext w:val="false"/>
              <w:keepLines w:val="false"/>
              <w:widowControl w:val="false"/>
              <w:pBdr>
                <w:bottom w:val="single" w:sz="4" w:space="28" w:color="FFFFFF"/>
              </w:pBdr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firstLine="640"/>
              <w:jc w:val="left"/>
              <w:textAlignment w:val="baselin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一是要压实责任到各乡镇党委政府及村组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</w:rPr>
              <w:t>，提高茶园科学管理水平，充分挖掘茶园增产潜力，实现茶产业转型升级、增产增效。</w:t>
            </w:r>
          </w:p>
          <w:p>
            <w:pPr>
              <w:pStyle w:val="Normal"/>
              <w:keepNext w:val="false"/>
              <w:keepLines w:val="false"/>
              <w:widowControl w:val="false"/>
              <w:pBdr>
                <w:bottom w:val="single" w:sz="4" w:space="28" w:color="FFFFFF"/>
              </w:pBdr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firstLine="640"/>
              <w:jc w:val="left"/>
              <w:textAlignment w:val="baselin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  <w:t>二是党、政主要领导要亲自抓，分管领导要具体抓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</w:rPr>
              <w:t>要将茶叶产业列入年度工作重点或工作计划中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把抓茶叶产业提质增效纳入重要议事日程，树牢“三分种七份管”的理念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努力提高茶叶产量和质量，确保农民利用最大化、村集体经济发展壮大。</w:t>
            </w:r>
          </w:p>
          <w:p>
            <w:pPr>
              <w:pStyle w:val="Normal"/>
              <w:keepNext w:val="false"/>
              <w:keepLines w:val="false"/>
              <w:widowControl w:val="false"/>
              <w:pBdr>
                <w:bottom w:val="single" w:sz="4" w:space="28" w:color="FFFFFF"/>
              </w:pBdr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firstLine="640"/>
              <w:jc w:val="left"/>
              <w:textAlignment w:val="baselin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三是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</w:rPr>
              <w:t>要加大对茶叶产业投入力度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</w:rPr>
              <w:t>多渠道整合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项目资金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</w:rPr>
              <w:t>产业发展资金，重点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抓好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</w:rPr>
              <w:t>茶园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提质增效技术措施的落实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</w:rPr>
              <w:t>确保产业资金发挥最大效益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，真正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</w:rPr>
              <w:t>把绿水青山转化成金山银山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pBdr>
                <w:bottom w:val="single" w:sz="4" w:space="28" w:color="FFFFFF"/>
              </w:pBdr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firstLine="640"/>
              <w:jc w:val="left"/>
              <w:textAlignment w:val="baseline"/>
              <w:rPr>
                <w:rFonts w:ascii="宋体" w:hAnsi="宋体" w:eastAsia="仿宋_GB2312" w:cs="宋体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  <w:t>四是要高度重视茶叶产业的提质增效，要盯紧合作社、茶农抓好每年秋冬季的茶园管理，要带着群众干，干给群众看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</w:rPr>
              <w:t>把茶叶产业作为推动乡村振兴最有力的抓手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</w:rPr>
              <w:t>进一步强化党组织引领作用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，让茶叶产业惠及更多的群众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  <w:t>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 xml:space="preserve"> 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曲氺流觞</cp:lastModifiedBy>
  <cp:lastPrinted>2018-01-23T09:22:00Z</cp:lastPrinted>
  <dcterms:modified xsi:type="dcterms:W3CDTF">2023-05-04T01:11:43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FDA6AC95E0438CB94DC73142A66A2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