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27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杨  华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4063"/>
        <w:gridCol w:w="1594"/>
        <w:gridCol w:w="1818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杨  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芒卡镇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党委书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13759315778 </w:t>
            </w:r>
          </w:p>
        </w:tc>
      </w:tr>
      <w:tr>
        <w:trPr>
          <w:trHeight w:val="57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金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副书记、镇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5887984822</w:t>
            </w:r>
          </w:p>
        </w:tc>
      </w:tr>
      <w:tr>
        <w:trPr>
          <w:trHeight w:val="53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尼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委员，人大主席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5987253961</w:t>
            </w:r>
          </w:p>
        </w:tc>
      </w:tr>
      <w:tr>
        <w:trPr>
          <w:trHeight w:val="38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白秀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芒卡镇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芒岗村小芒腊组村民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18788350371</w:t>
            </w:r>
          </w:p>
        </w:tc>
      </w:tr>
      <w:tr>
        <w:trPr>
          <w:trHeight w:val="48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王朝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芒卡镇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莱片村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党组织书记、村委会主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774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13987009730</w:t>
            </w:r>
          </w:p>
        </w:tc>
      </w:tr>
      <w:tr>
        <w:trPr/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关于芒卡镇沃柑基地的乡村旅游发展的建议</w:t>
            </w:r>
          </w:p>
        </w:tc>
      </w:tr>
      <w:tr>
        <w:trPr>
          <w:trHeight w:val="91" w:hRule="atLeast"/>
        </w:trPr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芒卡镇党建引领沃柑产业规范化规模化发展，打造出了万亩沃柑种植示范基地，切实提升了产业扶贫、就业扶贫组织化水平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firstLine="640"/>
              <w:jc w:val="both"/>
              <w:textAlignment w:val="auto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芒卡镇牢固树立和践行“绿水青山就是金山银山”理念，充分发挥边疆党建核心引领作用，探索将绿水青山转化为金山银山的现实路径，切实提升产业扶贫、就业扶贫组织化水平，通过“支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企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合作社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基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农户”“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+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模式，打造了边境线上万亩沃柑种植示范基地，使沿边“荒山”变成促进村级集体经济和群众增收的“万元山”，探索出了产业扶贫中支部引领、党员带头、产业支撑、群众增收的跨越式发展路子。在此基础上，可进行深入探索，例如将万亩沃柑与乡村旅游相结合，将万亩沃柑种植示范基地打造成万亩沃柑乡村旅游点，多种方式结合增加群众收入，促进产业发展、因此建议，给予沃柑基地旅游项目立项与资金支持。</w:t>
            </w:r>
          </w:p>
        </w:tc>
      </w:tr>
      <w:tr>
        <w:trPr>
          <w:trHeight w:val="5026" w:hRule="atLeast"/>
        </w:trPr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一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/>
              </w:rPr>
              <w:t>万亩沃柑种植示范基地已建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，基础良好，但要想发展为乡村旅游点还需进行合理规划，设置科学分区，使沃柑产业与乡村旅游互不影响，和谐共存发展。恳请相关部门帮助解决项目设计事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二是沃柑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抗市场风险机制没有有效建立，还处于摸索阶段。且还未形成品牌，影响力较小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恳请相关部门加强对芒卡沃柑的宣传力度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640"/>
              <w:jc w:val="both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三是沃柑基地面积大，沃柑数量多，将其打造升级为乡村旅游点需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投入一定资金，恳请相关部门给予项目资金支持，项目预计投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6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元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Heading2"/>
        <w:ind w:firstLine="640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 w:cs="宋体"/>
      <w:kern w:val="0"/>
      <w:sz w:val="32"/>
      <w:szCs w:val="32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23-01-29T22:37:00Z</cp:lastPrinted>
  <dcterms:modified xsi:type="dcterms:W3CDTF">2023-05-08T09:00:4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644B2168CA44E3A6E3B09ACA7CA85D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