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8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继云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0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李兴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白塔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378835353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俸应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白塔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988354577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白塔社区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请求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修缮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希望路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白塔社区位于勐董镇城郊，希望路路段是直达民族中学、向阳村、农机厂及部分允茂组居民住宅的重要通行路段，该路段涉及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居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0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多人。由于该路段路面长期坑洼不平，这条道路现因多年失修，到了雨季路面泥泞难以行走，偶尔住户拉些废弃的建筑砖块碎土补一补、填一填，但因为片区住户多，仅是几天路面依然又开始出现坑塘，翻过年后雨季来临，坑塘依然又会积满水使片区住户出行很是不方便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该路段对居民及师生出行造成不便，也影响创建全国文明城市成绩，建议将希望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路段进行修缮。特提请县第十四届人大二次会议帮助解决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224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29:38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C96B02A749F49DD94C977431C7A2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