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1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>2022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>1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>31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单甲乡</w:t>
            </w:r>
            <w:r>
              <w:rPr>
                <w:rFonts w:eastAsia="仿宋_GB2312"/>
                <w:sz w:val="24"/>
              </w:rPr>
              <w:t>嘎多村</w:t>
            </w:r>
            <w:r>
              <w:rPr>
                <w:rFonts w:eastAsia="仿宋_GB2312"/>
                <w:sz w:val="24"/>
                <w:lang w:eastAsia="zh-CN"/>
              </w:rPr>
              <w:t>四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06930880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拆除单甲乡嘎多村大寨老电杆和高空电线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一、基本情况</w:t>
            </w:r>
            <w:r>
              <w:rPr>
                <w:rFonts w:eastAsia="仿宋_GB2312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嘎多村位于沧源佤族自治县单甲乡西南部，东接安也村，西连糯良乡，北临单甲村，南与缅甸北部掸邦第二特区勐冒县栋玛区、班歪区接壤，全村国土面积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平方公里，国境线长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.09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公里，设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号、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号两个界桩和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7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）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附桩；全村辖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抵边自然村，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村民小组，有抵边农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5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95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建档立卡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4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4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人口全部为佤族。</w:t>
            </w:r>
          </w:p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由于嘎多村大寨电线网已经全部入地，现在老电杆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根和电线未拆除，严重影响了月亮古寨的整体风貌。</w:t>
            </w:r>
          </w:p>
          <w:p>
            <w:pPr>
              <w:pStyle w:val="Normal"/>
              <w:spacing w:lineRule="exact" w:line="590"/>
              <w:ind w:firstLine="602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按照县级重点打造“单甲乡安也村大护俄抵边新村——单甲乡嘎多村上寨自然村——东丁水库——单甲乡嘎多村岛里自然村——碧丽源茶山”等旅游环线示范自然村的工作部署，集中力量抓好“月亮古寨”、旅游建设，丰富“月亮古寨”旅游业态。</w:t>
            </w:r>
          </w:p>
          <w:p>
            <w:pPr>
              <w:pStyle w:val="Normal"/>
              <w:spacing w:lineRule="exact" w:line="590"/>
              <w:ind w:firstLine="602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请求县人民政府给予项目及资金支持，联系电力公司，帮助协调此项目，拆除嘎多村大寨老电杆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根和电线，覆盖农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13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3:00Z</dcterms:created>
  <dc:creator>微软用户</dc:creator>
  <dc:description/>
  <dc:language>en-US</dc:language>
  <cp:lastModifiedBy>c'y'k'j</cp:lastModifiedBy>
  <cp:lastPrinted>2023-02-01T09:12:00Z</cp:lastPrinted>
  <dcterms:modified xsi:type="dcterms:W3CDTF">2023-05-08T08:5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31B1BE3144B6A930CA613EFAF417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