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2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李继云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   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0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王丽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芒回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7787213215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陈丽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  <w:lang w:eastAsia="zh-CN"/>
              </w:rPr>
              <w:t>勐董一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刀董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15825004384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关于</w:t>
            </w: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提级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刀董检查站至芒回村六组主干道柏油路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要致富先修路，芒回村通往县城主干道建于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1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年，建后由于芒回煤矿正常运营，修建的硬板路被拉煤货车压变形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月芒回煤矿正式关闭，但路一直未能修复，此条主干道路弯道多路窄，加上路面凹凸不平，特别是芒回煤矿住宿区路段路面损毁严重，车辆行驶不安全，为了更好壮大刀董村、芒回村各项事业发展，提高村民生活质量，增加村民收入，建议提级刀董检查站至芒回村六组主干道柏油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(2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，四级路改为三级路）。特提请县第十四届人大二次会议帮助解决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firstLine="192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256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45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5-08T06:57:34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32ADFD7E04BD388AFE63C1DE2B6C7</vt:lpwstr>
  </property>
  <property fmtid="{D5CDD505-2E9C-101B-9397-08002B2CF9AE}" pid="3" name="KSOProductBuildVer">
    <vt:lpwstr>2052-11.8.6.872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