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25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 xml:space="preserve">代表团团长签名：肖国强   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3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年 </w:t>
      </w:r>
      <w:r>
        <w:rPr>
          <w:rFonts w:eastAsia="华文行楷" w:cs="新宋体" w:ascii="华文行楷" w:hAnsi="华文行楷"/>
          <w:b/>
          <w:sz w:val="44"/>
          <w:szCs w:val="44"/>
        </w:rPr>
        <w:t>2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eastAsia="华文行楷" w:cs="新宋体" w:ascii="华文行楷" w:hAnsi="华文行楷"/>
          <w:b/>
          <w:sz w:val="44"/>
          <w:szCs w:val="44"/>
        </w:rPr>
        <w:t>1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44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34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 xml:space="preserve">肖国强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 xml:space="preserve">班老乡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Cs/>
                <w:sz w:val="32"/>
                <w:szCs w:val="32"/>
              </w:rPr>
              <w:t>13988376740</w:t>
            </w:r>
          </w:p>
        </w:tc>
      </w:tr>
      <w:tr>
        <w:trPr>
          <w:trHeight w:val="38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Cs/>
                <w:sz w:val="32"/>
                <w:szCs w:val="32"/>
              </w:rPr>
              <w:t>田立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Cs/>
                <w:sz w:val="32"/>
                <w:szCs w:val="32"/>
              </w:rPr>
              <w:t>13578338465</w:t>
            </w:r>
          </w:p>
        </w:tc>
      </w:tr>
      <w:tr>
        <w:trPr>
          <w:trHeight w:val="4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Cs/>
                <w:sz w:val="32"/>
                <w:szCs w:val="32"/>
              </w:rPr>
              <w:t>罗羚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Cs/>
                <w:sz w:val="32"/>
                <w:szCs w:val="32"/>
              </w:rPr>
              <w:t>18788366298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Cs/>
                <w:sz w:val="32"/>
                <w:szCs w:val="32"/>
              </w:rPr>
              <w:t>王叶南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上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Cs/>
                <w:sz w:val="32"/>
                <w:szCs w:val="32"/>
              </w:rPr>
              <w:t>13988344726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尹文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营盘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14787520063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杨岩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15287607146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肖  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新寨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14787095274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保红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下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18288375494</w:t>
            </w:r>
          </w:p>
        </w:tc>
      </w:tr>
      <w:tr>
        <w:trPr>
          <w:trHeight w:val="28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赵云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帕浪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15126517780</w:t>
            </w:r>
          </w:p>
        </w:tc>
      </w:tr>
      <w:tr>
        <w:trPr>
          <w:trHeight w:val="745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/>
                <w:sz w:val="32"/>
                <w:szCs w:val="32"/>
              </w:rPr>
              <w:t>题目</w:t>
            </w:r>
            <w:r>
              <w:rPr>
                <w:rFonts w:ascii="宋体" w:hAnsi="宋体" w:cs="宋体"/>
                <w:b/>
                <w:sz w:val="32"/>
                <w:szCs w:val="32"/>
              </w:rPr>
              <w:t>：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</w:rPr>
              <w:t>关于请求帮助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  <w:lang w:eastAsia="zh-CN"/>
              </w:rPr>
              <w:t>将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</w:rPr>
              <w:t>班老乡贡象节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  <w:lang w:eastAsia="zh-CN"/>
              </w:rPr>
              <w:t>纳入全县重要节庆</w:t>
            </w:r>
            <w:r>
              <w:rPr>
                <w:rFonts w:ascii="仿宋_GB2312" w:hAnsi="仿宋_GB2312" w:cs="新宋体" w:eastAsia="仿宋_GB2312"/>
                <w:b/>
                <w:bCs/>
                <w:sz w:val="32"/>
                <w:szCs w:val="32"/>
              </w:rPr>
              <w:t>的建议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班老乡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自古以来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有着爱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党、爱国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的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红色基因和爱国主义为核心的民族精神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，是班洪抗英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事件、民族团结御辱的主战场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和给周总理写信的主要部落，有着龙头山战场遗址和班老回归交接遗址，有着全县独有的多形式界桩—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54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界桩，南板河界河温泉，全县储量最大的大理石矿藏，边境线长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2.117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公里，是全国最年轻的乡镇，依托以上资源禀赋，可进一步打造全县、全市、全省、乃至全国的边境强边固防红色爱国主义教育基地，充分发挥边境乡镇前哨和堡垒作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贡象节是沧源佤族独有的传统节日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班老乡一带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佤族自古就有敬象的习俗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,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敬象、接象、拜象、送象等习俗一直流传至今，并成为贡象节的标志被传承下来。在民俗文化领域，佤族民众把这些习俗与爱护动物、人与自然和谐相处联系在一起。贡象节已于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0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入选“临沧市非物质文化遗产保护名录”，也是我国五十六个民族中唯一一个与亚洲象有关的节日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,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并且还有一个美丽的传说。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为了巩固民族文化，振兴民族文化，促进旅游的发展，带动地方经济发展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643"/>
              <w:textAlignment w:val="auto"/>
              <w:rPr>
                <w:rFonts w:ascii="宋体" w:hAnsi="宋体" w:eastAsia="仿宋_GB2312" w:cs="宋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请示县人民政府将班老贡象节纳入全县全域旅游盘子，同步规划，同步统筹，将班老贡象节打造成“中国佤族司岗里狂欢节”“中国佤族新米节”同等的节庆活动。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特呈交本届人代会转交有关部门帮助解决。</w:t>
            </w:r>
          </w:p>
        </w:tc>
      </w:tr>
      <w:tr>
        <w:trPr>
          <w:trHeight w:val="18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</w:tc>
      </w:tr>
      <w:tr>
        <w:trPr>
          <w:trHeight w:val="4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22:03:00Z</dcterms:created>
  <dc:creator>微软用户</dc:creator>
  <dc:description/>
  <dc:language>en-US</dc:language>
  <cp:lastModifiedBy>c'y'k'j</cp:lastModifiedBy>
  <cp:lastPrinted>2023-02-01T18:36:00Z</cp:lastPrinted>
  <dcterms:modified xsi:type="dcterms:W3CDTF">2023-05-08T09:00:16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