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130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sz w:val="44"/>
          <w:szCs w:val="44"/>
          <w:lang w:eastAsia="zh-CN"/>
        </w:rPr>
        <w:t>李继云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  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          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202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1</w:t>
      </w:r>
      <w:r>
        <w:rPr>
          <w:rFonts w:ascii="华文行楷" w:hAnsi="华文行楷" w:cs="新宋体" w:eastAsia="华文行楷"/>
          <w:b/>
          <w:sz w:val="44"/>
          <w:szCs w:val="44"/>
        </w:rPr>
        <w:t>月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31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60"/>
        <w:gridCol w:w="3269"/>
        <w:gridCol w:w="1600"/>
        <w:gridCol w:w="1971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李继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  <w:lang w:eastAsia="zh-CN"/>
              </w:rPr>
              <w:t>勐董一团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勐董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9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13988300862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李智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  <w:lang w:eastAsia="zh-CN"/>
              </w:rPr>
              <w:t>勐董一团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勐董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9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18724913970</w:t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杜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  <w:lang w:eastAsia="zh-CN"/>
              </w:rPr>
              <w:t>勐董一团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勐董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9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13987038857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李海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  <w:lang w:eastAsia="zh-CN"/>
              </w:rPr>
              <w:t>勐董一团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勐董镇坝卡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9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15758628903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4" w:hanging="904"/>
              <w:rPr>
                <w:rFonts w:ascii="宋体" w:hAnsi="宋体" w:eastAsia="宋体" w:cs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宋体" w:hAnsi="宋体" w:cs="宋体"/>
                <w:b/>
                <w:sz w:val="30"/>
                <w:szCs w:val="30"/>
              </w:rPr>
              <w:t>关于</w:t>
            </w:r>
            <w:r>
              <w:rPr>
                <w:rFonts w:ascii="宋体" w:hAnsi="宋体" w:cs="宋体"/>
                <w:b/>
                <w:sz w:val="30"/>
                <w:szCs w:val="30"/>
                <w:lang w:eastAsia="zh-CN"/>
              </w:rPr>
              <w:t>请求</w:t>
            </w:r>
            <w:r>
              <w:rPr>
                <w:rFonts w:ascii="宋体" w:hAnsi="宋体" w:cs="宋体"/>
                <w:b/>
                <w:sz w:val="30"/>
                <w:szCs w:val="30"/>
                <w:lang w:val="en-US" w:eastAsia="zh-CN"/>
              </w:rPr>
              <w:t>实施坝卡村乡村振兴建设项目的建</w:t>
            </w:r>
            <w:r>
              <w:rPr>
                <w:rFonts w:ascii="宋体" w:hAnsi="宋体" w:cs="宋体"/>
                <w:b/>
                <w:sz w:val="30"/>
                <w:szCs w:val="30"/>
              </w:rPr>
              <w:t>议</w:t>
            </w:r>
          </w:p>
        </w:tc>
      </w:tr>
      <w:tr>
        <w:trPr>
          <w:trHeight w:val="127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ind w:firstLine="64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坝卡村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</w:rPr>
              <w:t>位于沧源县城勐董的城郊结合部，距县城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</w:rPr>
              <w:t>2.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</w:rPr>
              <w:t>公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</w:rPr>
              <w:t>东与白塔社区接壤，南与刀董村相望，西与勐角乡控井村毗邻，北与勐角乡勐甘村相连。最高海拔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</w:rPr>
              <w:t>156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</w:rPr>
              <w:t>米，最低海拔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</w:rPr>
              <w:t>124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</w:rPr>
              <w:t>米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</w:rPr>
              <w:t>总面积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</w:rPr>
              <w:t>38.2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</w:rPr>
              <w:t>平方公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共有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</w:rPr>
              <w:t>农户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51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户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215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人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</w:rPr>
              <w:t>。辖坝卡、芒黑、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弄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</w:rPr>
              <w:t>赛、班棚老寨、班棚新寨、班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开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</w:rPr>
              <w:t>6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</w:rPr>
              <w:t>个自然村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</w:rPr>
              <w:t>8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</w:rPr>
              <w:t>个村民小组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eastAsia="zh-CN"/>
              </w:rPr>
              <w:t>。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2019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年以来，除建设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个项目外（其中基础设施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个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万元），坝卡村未享受过任何项目支持，由于坝卡村不是贫困村、不是边境村、也不属城市规划区范围，无法申报现代化边境小康村建设项目、城市建设项目等，全村基础设施、人居环境、绿美建设等在全镇均为落后位置，极大影响了全镇均衡发展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ind w:firstLine="640"/>
              <w:textAlignment w:val="auto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实施坝卡村基础设施条件，是补齐勐董镇发展不平衡短板的需要，也是实现乡村振兴一个也不能掉队的需要，更是坝卡村人民群众的呼声，现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特提请县十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四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届人大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次会议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帮助解决对坝卡村实施乡村振兴有关建设项目。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3"/>
              <w:rPr>
                <w:rFonts w:ascii="仿宋_GB2312" w:hAnsi="仿宋_GB2312" w:eastAsia="仿宋_GB2312" w:cs="仿宋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>议案审查委员会审查，报大会主席团批准，决定转有关部门办理。</w:t>
            </w:r>
          </w:p>
          <w:p>
            <w:pPr>
              <w:pStyle w:val="Normal"/>
              <w:spacing w:lineRule="exact" w:line="400"/>
              <w:ind w:right="1050" w:hanging="0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right="1050" w:firstLine="2560"/>
              <w:jc w:val="both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tabs>
                <w:tab w:val="clear" w:pos="420"/>
                <w:tab w:val="left" w:pos="2446" w:leader="none"/>
              </w:tabs>
              <w:spacing w:lineRule="exact" w:line="400"/>
              <w:ind w:firstLine="256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  <w:tab/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</w:p>
          <w:p>
            <w:pPr>
              <w:pStyle w:val="Normal"/>
              <w:spacing w:lineRule="exact" w:line="400"/>
              <w:ind w:firstLine="42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/>
    <w:rPr>
      <w:rFonts w:ascii="黑体" w:hAnsi="黑体" w:eastAsia="黑体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0:42:00Z</dcterms:created>
  <dc:creator>微软用户</dc:creator>
  <dc:description/>
  <dc:language>en-US</dc:language>
  <cp:lastModifiedBy>c'y'k'j</cp:lastModifiedBy>
  <cp:lastPrinted>2018-01-23T09:22:00Z</cp:lastPrinted>
  <dcterms:modified xsi:type="dcterms:W3CDTF">2023-05-08T09:05:14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33C96B02A749F49DD94C977431C7A2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