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46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宋体"/>
                <w:b/>
                <w:b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478752006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287607146</w:t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</w:rPr>
              <w:t>题目：关于请求帮助实施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  <w:lang w:eastAsia="zh-CN"/>
              </w:rPr>
              <w:t>营盘村二组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</w:rPr>
              <w:t>产业路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  <w:lang w:eastAsia="zh-CN"/>
              </w:rPr>
              <w:t>提质</w:t>
            </w:r>
            <w:r>
              <w:rPr>
                <w:rFonts w:ascii="仿宋_GB2312" w:hAnsi="仿宋_GB2312" w:cs="仿宋" w:eastAsia="仿宋_GB2312"/>
                <w:b/>
                <w:bCs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营盘村共有农户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250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户，五个村民小组，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营盘村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耕地面积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6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49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.9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，其中：水田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1294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、旱地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135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.9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，人均耕地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.5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。粮食作物以种植稻谷、玉米为主，主要发展茶叶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641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、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甘蔗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1052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、竹子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7800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、坚果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3336.6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和蔬菜豆类种植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585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"/>
                <w:sz w:val="32"/>
                <w:szCs w:val="32"/>
                <w:lang w:val="en-US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为了加大产业发展，增加群众收入来源，提高收入，实现人均可支配收入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万元目标，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营盘村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积极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带动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群众大力发展短平快产业，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年种植蔬菜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亩，种植豆类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585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亩。为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保障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运输安全方便，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让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越来越多的年轻人回家创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eastAsia="zh-CN"/>
              </w:rPr>
              <w:t>促进群众发展产业的积极性，带动地方经济发展，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需对产业路进行提质。</w:t>
            </w:r>
          </w:p>
          <w:p>
            <w:pPr>
              <w:pStyle w:val="Heading2"/>
              <w:ind w:left="0" w:firstLine="643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请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上级有关部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给予帮助营盘村二组实施产业路提质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砂石化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20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30:4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