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1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2"/>
                <w:szCs w:val="22"/>
              </w:rPr>
              <w:t>岩帅镇</w:t>
            </w:r>
            <w:r>
              <w:rPr>
                <w:rFonts w:ascii="仿宋_GB2312" w:hAnsi="仿宋_GB2312" w:cs="新宋体" w:eastAsia="仿宋_GB2312"/>
                <w:sz w:val="22"/>
                <w:szCs w:val="22"/>
                <w:lang w:val="en-US" w:eastAsia="zh-CN"/>
              </w:rPr>
              <w:t>班驮</w:t>
            </w:r>
            <w:r>
              <w:rPr>
                <w:rFonts w:ascii="仿宋_GB2312" w:hAnsi="仿宋_GB2312" w:cs="新宋体" w:eastAsia="仿宋_GB2312"/>
                <w:sz w:val="22"/>
                <w:szCs w:val="22"/>
              </w:rPr>
              <w:t>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2"/>
                <w:szCs w:val="22"/>
                <w:lang w:val="en-US" w:eastAsia="zh-CN"/>
              </w:rPr>
              <w:t>15808694897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徐向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5887984483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关于在岩帅镇林下种植中药材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岩帅镇位于沧源县东部，是沧源最早接受中国共产党领导的地区，是解放初期沧源县临时政府驻地。镇政府驻地距县城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12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公里，东南面分别与普洱市澜沧县安康乡、雪林乡接壤，北面分别与耿马县四排山乡、双江县沙河乡和邦丙乡隔江相望，西连勐省镇、单甲乡。境内最高海拔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232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米，最低海拔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80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米，年均气温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20℃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。全镇国土面积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45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平方公里，山区面积占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97%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，其中：林地面积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35.1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万亩，森林覆盖率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62.23%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有耕地</w:t>
            </w:r>
            <w:r>
              <w:rPr>
                <w:rFonts w:eastAsia="仿宋_GB2312" w:cs="Times New Roman"/>
                <w:color w:val="000000"/>
                <w:spacing w:val="0"/>
                <w:sz w:val="32"/>
                <w:szCs w:val="32"/>
              </w:rPr>
              <w:t>10.0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</w:rPr>
              <w:t>万亩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岩帅镇目前有茶叶产业、甘蔗产业、烤烟产业，至今未有别的产业支撑发展，制约着农户增产增收，生活条件得不到有效提升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根据镇党委政府下达的各项产业发展任务，在岩帅镇辖区内进行林下种植中草药，为此，恳请上级进行实地调研为谢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7:39:5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0D55614D84D5DAF6F31C53B20B37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