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三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五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赵泽阳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88"/>
        <w:gridCol w:w="3686"/>
        <w:gridCol w:w="1255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赵泽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98701320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罗国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3987030922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王怀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38892288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30"/>
                <w:szCs w:val="30"/>
              </w:rPr>
              <w:t>田学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人民政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5784451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杨正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500" w:hanging="15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沧源南华勐省糖业有限公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375931806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俸小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勐省村五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808839501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赵秀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芒阳村村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97492465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赵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振兴社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838889422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春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社区管理委员会农园社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30"/>
                <w:szCs w:val="30"/>
              </w:rPr>
              <w:t>15012097657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关于帮助勐省片区解决生活垃圾填埋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案由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勐省是沧源、耿马、双江三县交界中心地带，是沧源的咽喉要道，是东部片区人流物流集散中心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年来，在上级的关心帮助下，勐省建成了日处理规模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天的生活垃圾焚烧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座（占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），各村（社区）均配有垃圾箱和垃圾车，有效解决部分生活垃圾处理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按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照每人每天产生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公斤垃圾计算，勐省坝每天产生的垃圾量达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吨以上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现有的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焚烧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处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厂消化不了勐省坝（勐省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农场）每天垃圾产生的量，厂内垃圾堆成山，因不能及时处理导致垃圾经常自燃，烟雾缭绕严重污染空气，严重影响群众的生活和社会稳定，多次被居民举报到省上、市上，同时被省上环保督察组通报批评，要求整改。为了解决上以问题，勐省镇人民政府多方争取资金，于去年建成了垃圾中转站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座，配套购买垃圾清运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辆，因受土地等相关政策影响，在勐省辖区内找不到垃圾填埋处，导致垃圾中转站无法运转，生活垃圾仍然得不到有效处理，解决勐省片区生活垃圾填埋问题迫在眉睫。</w:t>
            </w:r>
          </w:p>
          <w:p>
            <w:pPr>
              <w:pStyle w:val="Normal"/>
              <w:spacing w:lineRule="exact" w:line="42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案据：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根据云南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省人民政府办公厅印发《云南省推进爱国卫生运动“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个专项行动”方案》及中央、省、市关于生活垃圾处理相关工作安排部署。</w:t>
            </w:r>
          </w:p>
          <w:p>
            <w:pPr>
              <w:pStyle w:val="Normal"/>
              <w:spacing w:lineRule="exact" w:line="420"/>
              <w:ind w:firstLine="629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w w:val="98"/>
                <w:sz w:val="32"/>
                <w:szCs w:val="32"/>
              </w:rPr>
              <w:t>建议：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</w:rPr>
              <w:t>为了解决勐省“脏、乱、差”问题，恳请县人民政府帮助解决生活垃圾填埋问题，同意将勐省生活垃圾清运到县城垃圾填埋厂进行填埋处理，并帮助解决相关费用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2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2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一年二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1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20"/>
        <w:ind w:firstLine="475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20"/>
        <w:ind w:firstLine="47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c'y'k'j</cp:lastModifiedBy>
  <cp:lastPrinted>2017-12-21T16:48:00Z</cp:lastPrinted>
  <dcterms:modified xsi:type="dcterms:W3CDTF">2023-05-08T08:25:29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4CC8CF6A5454C82269EC10FC23B43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