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5887985005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白佳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3988366423</w:t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  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758404312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田忠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班列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/>
              </w:rPr>
              <w:t>18308833462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班列村八组至九、十组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>1.7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公里道路硬化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建设的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因资金缺口较大，勐来乡班列村八组至九、十组的硬化未完成，雨季时造成路滑、污水横流、雨水毁路，是目前人民群众急切盼望尽快完成的建设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该项目涉及大寨自然村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个村民小组，需改造道路总长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1.7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公里，宽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米，深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0.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米，每公里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53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万元，总需金额约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90.1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万元。受益人民群众为：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202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760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人。</w:t>
            </w:r>
          </w:p>
          <w:p>
            <w:pPr>
              <w:pStyle w:val="Normal"/>
              <w:widowControl/>
              <w:ind w:firstLine="640"/>
              <w:jc w:val="both"/>
              <w:textAlignment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建议：恳请县级有关部门给予立项支持。</w:t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仿宋_GB2312" w:cs="宋体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7:04:3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DAC7A792140D19909C4AC74FC3A7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