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华明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val="en-US" w:eastAsia="zh-CN"/>
              </w:rPr>
              <w:t>糯良乡</w:t>
            </w: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15012056621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怕秋村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道路硬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怕秋村是沧源自治县唯一一个自然村成行政村的寨子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聚居在一个大的自然村，人口比较集中，全村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6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3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2"/>
                <w:sz w:val="32"/>
                <w:szCs w:val="32"/>
                <w:lang w:val="en-US" w:eastAsia="zh-CN" w:bidi="ar-SA"/>
              </w:rPr>
              <w:t>二、存在的问题</w:t>
            </w:r>
            <w:r>
              <w:rPr>
                <w:rFonts w:ascii="黑体" w:hAnsi="黑体" w:cs="黑体"/>
                <w:bCs/>
                <w:kern w:val="2"/>
                <w:sz w:val="32"/>
                <w:szCs w:val="32"/>
                <w:lang w:val="en-US" w:eastAsia="zh-CN" w:bidi="ar-SA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由于村内道路年久失修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自家农用车越来越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导致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路面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受损严重，给群众生产生活带来安全隐患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现急需修缮村内主干道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经测算，村内主干道总长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，服务区至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按照浇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0#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砼水泥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、浇筑厚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厘米、宽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米、部分地段必要的排水设施和挡土墙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的标准，投资概算为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22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  <w:lang w:val="en-US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特提请县十四届人大二次会议组织县交通运输局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怕秋村内道路修缮问题，给予相应的资金和技术支持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</w:rPr>
              <w:t>二三年二月二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7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曲氺流觞</cp:lastModifiedBy>
  <cp:lastPrinted>2021-02-07T16:22:00Z</cp:lastPrinted>
  <dcterms:modified xsi:type="dcterms:W3CDTF">2023-05-08T07:08:2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0B1285FB44DA2AA5A1D41D6319063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