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三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五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0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赵泽阳  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452"/>
        <w:gridCol w:w="1296"/>
        <w:gridCol w:w="2092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98701320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王怀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38892288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5784451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红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镇农克村委员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12647716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俸小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勐省村五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0883950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勐省镇永让村委员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98727421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题目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关于请求帮助解决勐省镇土地整治（提质改造）项目相关问题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土地整治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(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提质改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)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是我县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自行开发补充耕地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的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zh-TW" w:eastAsia="zh-TW"/>
              </w:rPr>
              <w:t>项目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zh-TW"/>
              </w:rPr>
              <w:t>，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勐省镇辖区内主要涉及农克村、勐省村、永让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87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。农克村项目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月动工，已完成土地整治、道路建设、管道架设等工程建设，整治面积达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263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亩，目前正在组织开展工程整体验收相关工作。勐省村和永让村项目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en-US"/>
              </w:rPr>
              <w:t>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月动工，已完成土地整治工程，整治面积达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206.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亩，目前该项目处于停工状态，道路建设、管道架设等工程均未完工。受该项目施工影响，差不多毁了以上农户甘蔗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5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多亩，项目区内群众收入大大缩减，种植的稻谷产量相当低，部分农户种植的成本根本收不回，加之每年每亩补</w:t>
            </w:r>
            <w:r>
              <w:rPr>
                <w:rStyle w:val="UserStyle0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zh-TW" w:eastAsia="zh-TW"/>
              </w:rPr>
              <w:t>1</w:t>
            </w:r>
            <w:r>
              <w:rPr>
                <w:rStyle w:val="UserStyle0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zh-TW"/>
              </w:rPr>
              <w:t>2</w:t>
            </w:r>
            <w:r>
              <w:rPr>
                <w:rStyle w:val="UserStyle0"/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zh-TW" w:eastAsia="zh-TW"/>
              </w:rPr>
              <w:t>00</w:t>
            </w:r>
            <w:r>
              <w:rPr>
                <w:rStyle w:val="UserStyle0"/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元的管护费未及时拨付，已引起众怒，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涉及群众时不时到镇人民政府反映问题或提出诉求，如果不尽快帮助他们解决相关问题，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  <w:lang w:val="en-US"/>
              </w:rPr>
              <w:t>将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给维稳工作带来一定的压力，同时涉及群众收入将无法核算，有发生规模性返贫的危险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根据《沧源佤族自治县人民政府关于农克村土地整治（提质改造）项目后期管护的相关规定》和《沧源佤族自治县人民政府第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次常务会议纪要》。</w:t>
            </w:r>
          </w:p>
          <w:p>
            <w:pPr>
              <w:pStyle w:val="Normal"/>
              <w:spacing w:lineRule="exact" w:line="440"/>
              <w:ind w:firstLine="643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为了维护当地社会和谐稳定发展，恳请上级帮助项目区内群众解决以下问题：一是请求拨付三个村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年度管护费余款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302.53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万元；二是进一步做好工程项目收尾工作，按照相关要求尽快组织项目验收，完成指标入库</w:t>
            </w: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4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4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一年二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UserStyle0">
    <w:name w:val="UserStyle_0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曲氺流觞</cp:lastModifiedBy>
  <cp:lastPrinted>2017-12-21T16:48:00Z</cp:lastPrinted>
  <dcterms:modified xsi:type="dcterms:W3CDTF">2023-04-27T06:52:22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18C67A46B4E658F7BDEAC7365AA9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