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00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继云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0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柏勇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龙乃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4787599212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 w:eastAsia="宋体"/>
                <w:b/>
                <w:bCs/>
                <w:sz w:val="30"/>
                <w:szCs w:val="30"/>
                <w:lang w:val="en-US" w:eastAsia="zh-CN"/>
              </w:rPr>
              <w:t>关于提高村干部、村民小组长、妇女小组长待遇补助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firstLine="6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基本情况：村级组织是我党执政及基础性组织，是党在农村各项政策贯彻落实的执行者和实施者，是广大人民群众利益的维护者，村级组织的基础性地位不可动摇，目前，村组干部、工作人员待遇相对较低，与其工作量相比不相称，村干部成为为民服务、奉献群众的主要群体。虽然目前已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实行“大岗位制”，村委会党组织书记待遇已提高到每月的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360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元，副职每月到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280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元，但是是整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个辅助岗位补助提高的待遇，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个岗位落在村干部身上，原任职人员减退，导致当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干部工作任务加重，难度较大，工作质量下降，效率降低。村干部完全成为“脱产”干部，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5+2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、“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黑”工作时间模式已成常态。组干部也由原来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人减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60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组干部单靠工作补贴无法满足养家糊口的需要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干部离职保障不够健全，村干部离职后年老体弱，劳动能力下降，难以维持家庭生活费用和健康保障费用，导致村干部的基本生活需求成为问题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组干部当前补助待遇低，当前工作量较大，人员减少，工作业务质量下降，工作效率低，导致工作积极性下降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u w:val="none"/>
                <w:lang w:val="en-US" w:eastAsia="zh-CN"/>
              </w:rPr>
              <w:t>四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村民妇女小组长没有待遇保障，导致村级人居环境跟踪下降，环境卫生严重反弹现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firstLine="640"/>
              <w:jc w:val="both"/>
              <w:textAlignment w:val="auto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一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提高村干部、后备干部待遇，完善提高医疗保险和养老保险为主的社会保障制度，同时不断完善生育、失业、工伤、公积金等保险制度；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提高村民小组长工资补助，将村民妇女小组长补助列入财政预算，调动工作积极性；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提高离任村干部生活补助，解决村干部后顾之忧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特提请县第十四届人大二次会议帮助解决。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32"/>
                <w:szCs w:val="32"/>
                <w:u w:val="dotted"/>
              </w:rPr>
              <w:t xml:space="preserve">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  <w:t xml:space="preserve">                  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5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8T01:06:01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