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3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肖国强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578338465</w:t>
            </w:r>
          </w:p>
        </w:tc>
      </w:tr>
      <w:tr>
        <w:trPr>
          <w:trHeight w:val="4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8788366298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18288375494</w:t>
            </w:r>
          </w:p>
        </w:tc>
      </w:tr>
      <w:tr>
        <w:trPr>
          <w:trHeight w:val="2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>
          <w:trHeight w:val="57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关于给予实施班老乡营盘村青</w:t>
            </w:r>
            <w:r>
              <w:rPr>
                <w:rFonts w:ascii="仿宋_GB2312" w:hAnsi="仿宋_GB2312" w:cs="Times New Roman" w:eastAsia="仿宋_GB2312"/>
                <w:b/>
                <w:bCs/>
                <w:sz w:val="32"/>
                <w:szCs w:val="32"/>
                <w:lang w:val="en-US" w:eastAsia="zh-CN"/>
              </w:rPr>
              <w:t>贮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val="en-US" w:eastAsia="zh-CN"/>
              </w:rPr>
              <w:t>饲料加工厂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50" w:before="0" w:after="0"/>
              <w:ind w:left="0" w:right="0" w:firstLine="640"/>
              <w:jc w:val="both"/>
              <w:textAlignment w:val="baseline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班老乡位于沧源自治县西部，距县城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9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公里，是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南滚河国家级自然保护区的核心区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全国重要的物种基因库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震惊中外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班洪抗英事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主战场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唯一的亚洲象节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中国佤族贡象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的举办地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佤族汉族是一家、九老九代不丢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的中华民族共同体意识的见证地，是全国整建制回归最晚，最年轻的乡镇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；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年习近平总书记重要回信精神见证地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全乡共有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行政村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边境线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2.1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全乡有黄牛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22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头，羊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8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头，有养殖大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50" w:before="0" w:after="0"/>
              <w:ind w:left="0" w:right="0" w:firstLine="640"/>
              <w:jc w:val="both"/>
              <w:textAlignment w:val="baseline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营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盘村是班老乡的下属村委会之一，位于乡政府驻地的北面，距乡政府驻地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公里，国土总面积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7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.6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平方公里，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属沿边行政村；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最高海拔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1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53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米，最低海拔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8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米，立体气候明显，土地肥沃，雨量充沛，年均气温为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1℃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。耕地面积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6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49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.9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。粮食作物以种植稻谷、玉米为主，主要发展茶叶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41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、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甘蔗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1052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、竹子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7800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、坚果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3336.6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和蔬菜豆类种植</w:t>
            </w:r>
            <w:r>
              <w:rPr>
                <w:rFonts w:eastAsia="仿宋_GB2312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58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，养殖业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大牲畜存栏有</w:t>
            </w:r>
            <w:r>
              <w:rPr>
                <w:rFonts w:eastAsia="仿宋_GB2312" w:cs="楷体_GB2312" w:ascii="仿宋_GB2312" w:hAnsi="仿宋_GB2312"/>
                <w:sz w:val="32"/>
                <w:szCs w:val="32"/>
                <w:lang w:val="en-US" w:eastAsia="zh-CN"/>
              </w:rPr>
              <w:t>315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头</w:t>
            </w:r>
            <w:r>
              <w:rPr>
                <w:rFonts w:ascii="仿宋_GB2312" w:hAnsi="仿宋_GB2312" w:cs="楷体_GB2312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营盘产业结构单一，无明显的支柱性产业。</w:t>
            </w:r>
          </w:p>
          <w:p>
            <w:pPr>
              <w:pStyle w:val="Normal"/>
              <w:keepNext w:val="false"/>
              <w:keepLines w:val="false"/>
              <w:widowControl/>
              <w:ind w:firstLine="643"/>
              <w:jc w:val="left"/>
              <w:rPr>
                <w:rFonts w:ascii="宋体" w:hAnsi="宋体" w:eastAsia="仿宋_GB2312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给予班老乡营盘村实施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青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贮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饲料加工厂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营盘村可种植青储饲料的土地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亩，拥有大规模的甘蔗产业且交通条件便利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但传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甘蔗种植业程序繁琐效益较低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所以急需新建一座总投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的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青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贮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饲料加工厂稳定产业结构，对促进产业增收及村集体经济的发展有重大意义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</w:tc>
      </w:tr>
      <w:tr>
        <w:trPr>
          <w:trHeight w:val="1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next w:val="21"/>
    <w:qFormat/>
    <w:pPr>
      <w:widowControl w:val="false"/>
      <w:suppressAutoHyphens w:val="fals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2"/>
      <w:lang w:val="en-US" w:eastAsia="zh-CN" w:bidi="ar-SA"/>
    </w:rPr>
  </w:style>
  <w:style w:type="paragraph" w:styleId="21">
    <w:name w:val="标题 21"/>
    <w:basedOn w:val="1"/>
    <w:next w:val="1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2:03:00Z</dcterms:created>
  <dc:creator>微软用户</dc:creator>
  <dc:description/>
  <dc:language>en-US</dc:language>
  <cp:lastModifiedBy>c'y'k'j</cp:lastModifiedBy>
  <cp:lastPrinted>2023-02-02T01:03:00Z</cp:lastPrinted>
  <dcterms:modified xsi:type="dcterms:W3CDTF">2023-05-08T07:28:3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C76E121D44A4295ED4E94198FF3E7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