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请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帮助班搞村基本农田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提质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产业振兴，精心谋划、强力推进，取得了一定成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，群众发展愿望迫切，由于现有的水田属梯田，田埂高，为了便于耕作，提高使用面积和效率，促进群众增收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把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亩小田改成大田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修建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水沟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16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公里，水池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座。</w:t>
            </w:r>
            <w:r>
              <w:rPr>
                <w:rFonts w:ascii="仿宋_GB2312" w:hAnsi="仿宋_GB2312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33:2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