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66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赵学龙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40"/>
        <w:gridCol w:w="3467"/>
        <w:gridCol w:w="1480"/>
        <w:gridCol w:w="1892"/>
      </w:tblGrid>
      <w:tr>
        <w:trPr>
          <w:trHeight w:val="5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学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  <w:t>15887985005</w:t>
            </w:r>
          </w:p>
        </w:tc>
      </w:tr>
      <w:tr>
        <w:trPr>
          <w:trHeight w:val="3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白佳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  <w:t>13988366423</w:t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  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  <w:t>15758404312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田忠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班列村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/>
              </w:rPr>
              <w:t>18308833462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关于班列村修建班列村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1-7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组饮用水供给网优化建设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40"/>
              <w:jc w:val="both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水是生产生活中的第一需求，虽然已家家户户通，但是，因为水管老化，水源不充足，时常出现饮用水供给不够现象，给村民造成了相当大的困扰，现需要更换优化水管供给网。确保饮用水安全充足。希望主席团帮忙申报。该项目主要涉及班列村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7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个村民小组，需改造管道总长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24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公里，管径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125mm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，总需金额约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30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万元。受益人民群众为：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355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户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1485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人。</w:t>
            </w:r>
          </w:p>
          <w:p>
            <w:pPr>
              <w:pStyle w:val="Normal"/>
              <w:widowControl/>
              <w:ind w:firstLine="640"/>
              <w:jc w:val="both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建议：恳请县级有关部门给予立项支持。</w:t>
            </w:r>
          </w:p>
          <w:p>
            <w:pPr>
              <w:pStyle w:val="Normal"/>
              <w:spacing w:lineRule="exact" w:line="590"/>
              <w:rPr>
                <w:rFonts w:ascii="宋体" w:hAnsi="宋体" w:eastAsia="仿宋_GB2312" w:cs="宋体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50:5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77B401E2BE45BE8E9339E4EAEBDEAC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