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6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kern w:val="2"/>
          <w:sz w:val="44"/>
          <w:szCs w:val="44"/>
          <w:lang w:val="en-US" w:eastAsia="zh-CN" w:bidi="ar-SA"/>
        </w:rPr>
        <w:t>赵学龙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5887985005</w:t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白佳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3988366423</w:t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  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5758404312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田忠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班列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/>
              </w:rPr>
              <w:t>18308833462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班列村宋来水库与席冷水库生态旅游观光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建设的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班列村生态环境优美，森林生态资源丰富，拥有集聚了资源、生态、风光、水产于一体的的宋来水库和席冷水库，一直深受广大游客喜爱，每年都有一大批慕名而来的各地游客，现因资金缺口较大，勐来乡班列村宋来水库与席冷水库的旅游观光基础设施差，可供娱乐的项目少，无法提供给广大游客尽情的体验，需建设水库游乐园、森林公园、生态农林旅游、儿童乐园、青少年夏令营、特色餐厅、健康会馆、度假民宿、生态体育公园等为一体的生态旅游观光。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该项目主要涉及班列村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2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个村民小组，可带动周边村庄、乡镇以及整个县域的旅游产业。受益人民群众为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55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2245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人。</w:t>
            </w:r>
          </w:p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建议：恳请县级有关部门立项给予项目支持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51:4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8F7E110504459A5D32B69FDE04918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