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79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杨  华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157"/>
        <w:gridCol w:w="3864"/>
        <w:gridCol w:w="225"/>
        <w:gridCol w:w="1238"/>
        <w:gridCol w:w="1847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杨  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芒卡镇 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党委书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13759315778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金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副书记、镇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5887984822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尼块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委员，人大主席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5987253961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白秀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卡镇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岗村小芒腊组村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18788350371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王朝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卡镇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莱片村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党组织书记、村委会主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13987009730</w:t>
            </w:r>
          </w:p>
        </w:tc>
      </w:tr>
      <w:tr>
        <w:trPr/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关于芒卡镇集镇片区垃圾焚烧厂搬迁的建议</w:t>
            </w:r>
          </w:p>
        </w:tc>
      </w:tr>
      <w:tr>
        <w:trPr>
          <w:trHeight w:val="4131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芒卡镇集镇片区现共有一处垃圾处理厂，建设年份久远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垃圾热解处理设备损坏严重，无法实现无害化处理，无法达到国家标准；垃圾处理厂距离居民区安全距离不够。日处理量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吨，但全镇每天产生垃圾量为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-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吨，处理能力严重不足，已造成大量垃圾堆积，严重影响了人民的生活环境，而且随降雨产生大量的污水，造成严重的水污染，同时垃圾腐烂发出的恶臭气体以及蚊、蝇和大量病菌的孳生，对区域内的人体健康构成极大的威胁，影响了正常的经济活动。因此建议，相关部门尽快实施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垃圾处理厂搬迁项目，将镇政府驻村垃圾处理设施搬迁至居民区安全距离，并重新购置热解处理设备，同时给予资金支持，预计投资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是建设垃圾处理厂能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够对全镇垃圾进行有效处理，避免出现垃圾大量堆积、污染环境、影响环境卫生、浪费资源、破坏生产生活安全、破坏社会和谐的情况发生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jc w:val="both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是重新购置的热解处理设备能够将垃圾减量化、资源化、无害化，减少环境污染，有利于生态环境的保护和保障群众身体健康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Heading2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Heading2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Heading2"/>
        <w:ind w:firstLine="640"/>
        <w:rPr/>
      </w:pPr>
      <w:r>
        <w:rPr/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23-01-29T22:37:00Z</cp:lastPrinted>
  <dcterms:modified xsi:type="dcterms:W3CDTF">2023-05-08T08:26:3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440A93D2CF4FD198D352D37AAA835A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