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  <w:lang w:val="en-US" w:eastAsia="zh-CN"/>
              </w:rPr>
              <w:t>15808694897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肖金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中贺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5911897505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肖安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科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50120119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3988352771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实施岩帅镇农业灌溉设施建设工程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贺科村隶属沧源佤族自治县岩帅镇，地处岩帅镇东部，山区地貌，平均海拨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25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贺科村格龙洪自然村现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班驮村位于岩帅镇北部，中贺勐村农来水库位于建设村央瓦东北方向（地名：农来山），距离建设村央瓦依然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容量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立方，水库最深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；坝高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4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；农业用水灌溉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7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岩帅镇多数水库没有充分的利用起来，给村民带来较大的水田灌溉困难、烤烟种植缺水以及畜牧业用水困难，所以人民群众提出建立引水沟工程意见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求上级部门帮助解决岩帅镇农业灌溉设施建设工程。该工程需在贺科村格龙洪自然村修建一条防洪沟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在中贺勐村农来水库建立引水沟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7:16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FC643D7E8476BA68B4724DDD588D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