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kern w:val="2"/>
          <w:sz w:val="44"/>
          <w:szCs w:val="44"/>
          <w:lang w:val="en-US" w:eastAsia="zh-CN" w:bidi="ar-SA"/>
        </w:rPr>
        <w:t>陈金雷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金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糯良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  <w:t>13628834415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村砂石化机耕路问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糯良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村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6.8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平方公里，全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村辖区共有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。共有农业人口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56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7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人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主要农业产业包括粮食、茶叶、核桃、烤烟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产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存在问题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随着我村重大工程、重大项目的加快推进，导致农村大部分机耕路受损严重，农业机械无法耕作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受生产条件的限制，大部分田地不通机耕路，挫伤了农民种田种地的积极性。现需要砂石化机耕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5.3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，带边水泥三面沟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，按照每公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计算，需要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53.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资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发展潜力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实现全村机耕路沙石化全覆盖，可以方便农民生产耕作，使农业机械更广泛地为我村农业生产服务，提高农民经济收入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四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二次会议组织县交通运输局、农业农村局帮助解决糯良村砂石化机耕路问题，给予相应的资金支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曲氺流觞</cp:lastModifiedBy>
  <cp:lastPrinted>2021-02-07T16:22:00Z</cp:lastPrinted>
  <dcterms:modified xsi:type="dcterms:W3CDTF">2023-04-27T07:17:48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59952CCA049C99F7B0974864D24BA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