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5887985005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3988366423</w:t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758404312</w:t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公撒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  <w:t>15126546475</w:t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题目： 关于请求给予解决勐来乡公撒村八组到五组公弄块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勐来乡公撒村八组到五组公弄块路全长约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2200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米，目前是毛路，每到雨季，由于该路坑洼积水，泥泞难行，使得车辆和行人难以通行，对来往的村民生产生活都形成不利影响。修好公弄块硬化路不但有助于公撒村八组、五组，班列村群众生产生活，还有力助推茶山组、五组农民产业发展和增收致富，实现村民村民意愿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为了改善村民生产生活条件，为村民发展生产提供更有力保障，特建议上级相关部门能给予大力支持，帮助解决公撒村八组到五组公弄块道路进行硬化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硬化实施公撒村八组到五组公弄块公路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2200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7:02:5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