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沧源佤族自治县“三公”经费预算安排情况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党中央、国务院有关文件及部门预算管理有关规定，“三公”经费包括因公出国（境）费、公务用车购置及运行费和公务接待费。为切实贯彻落实中央、国务院和省、市、县各级政府进一步做好厉行节约工作的有关要求，我县严格控制一般性支出，做好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“三公”经费的预算安排工作，现将情况公布如下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沧源佤族自治县“三公”经费财政拨款预算安排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预算安排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66</w:t>
      </w:r>
      <w:r>
        <w:rPr>
          <w:rFonts w:ascii="仿宋_GB2312" w:hAnsi="仿宋_GB2312" w:eastAsia="仿宋_GB2312"/>
          <w:sz w:val="32"/>
          <w:szCs w:val="32"/>
        </w:rPr>
        <w:t>万元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万元，减幅</w:t>
      </w:r>
      <w:r>
        <w:rPr>
          <w:rFonts w:eastAsia="仿宋_GB2312" w:ascii="仿宋_GB2312" w:hAnsi="仿宋_GB2312"/>
          <w:sz w:val="32"/>
          <w:szCs w:val="32"/>
        </w:rPr>
        <w:t>3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用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持平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6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预算安排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eastAsia="仿宋_GB2312"/>
          <w:sz w:val="32"/>
          <w:szCs w:val="32"/>
        </w:rPr>
        <w:t>万元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万元，减幅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8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其中：公务用车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6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预算安排的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eastAsia="仿宋_GB2312"/>
          <w:sz w:val="32"/>
          <w:szCs w:val="32"/>
        </w:rPr>
        <w:t>万元减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万元，减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8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公务用车购置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预算安排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持平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预算安排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减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减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三公”经费下降的主要原因：县委、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政府坚决贯彻执行“中央八项规定”，大力压减公务接待等公用支出支持乡村振兴、强边固防建设等重大项目，同时进一步加大对公务用车改革后车辆的管理使用，车辆运行经费相对压减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58:00Z</dcterms:created>
  <dc:creator>Sky123.Org</dc:creator>
  <dc:description/>
  <dc:language>en-US</dc:language>
  <cp:lastModifiedBy>Lenovo</cp:lastModifiedBy>
  <cp:lastPrinted>2022-02-11T14:44:00Z</cp:lastPrinted>
  <dcterms:modified xsi:type="dcterms:W3CDTF">2023-02-17T04:50:07Z</dcterms:modified>
  <cp:revision>7</cp:revision>
  <dc:subject/>
  <dc:title>沧源佤族自治县“三公”经费预算安排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AE252A54D4AB88670E503F0F7E2B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