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沧源佤族自治县</w:t>
      </w:r>
      <w:r>
        <w:rPr>
          <w:rFonts w:eastAsia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年“三保”编制情况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6" w:before="260" w:after="260"/>
        <w:ind w:left="0" w:right="0" w:firstLine="640"/>
        <w:jc w:val="both"/>
        <w:textAlignment w:val="auto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根据中央省市关于兜牢兜实基层“三保”底线，防范化解基层“三保”保障风险的要求，按照《国务院关于进一步深化预算管理制度改革的意见》（国发〔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2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号的相关规定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沧源自治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合理测算“三保”财力，严格按照省级“三保”政策清单，将我县“保基本民生、保工资、保运转”按标准足额纳入预算编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全县共编制“三保”预算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1082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，其中：保基本民生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2698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，涉及基本民生政策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项；保工资支出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7679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，涉及全县在编在岗机关事业单位工作人员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483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人，离休人员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人，退休人员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96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人；保运转支出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704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，含行政事业单位人均公用经费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273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，公车运维等其他相关支出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70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，村、社区人员补助及工作经费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360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万元。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01:00Z</dcterms:created>
  <dc:creator>Administrator</dc:creator>
  <dc:description/>
  <dc:language>en-US</dc:language>
  <cp:lastModifiedBy>Lenovo</cp:lastModifiedBy>
  <dcterms:modified xsi:type="dcterms:W3CDTF">2023-02-13T15:0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F6EE13C5C4B53B35300FD496E1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