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柏勇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龙乃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  <w:lang w:eastAsia="zh-CN"/>
              </w:rPr>
              <w:t>请求帮助解决龙乃村下龙乃太阳能路灯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近年来，龙乃村在上级党委、政府的坚强领导下，村容村貌发生了翻天覆地的变化，不论是旧房改造，修建公路还是农村厕所，农田整治等工作都取得了一定的成绩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特别是上龙乃实施现代化边境小康村项目以来，村容村貌发生了翻天覆地的变化，打造了边境一线的亮丽名片。但龙乃村的建设出现了上片优越下片落后的情况，下龙乃的建设项目也投入有限，并且路灯在现代化边境小康村建设属于负面清单无法实施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给人民群众出行、生产生活带来了诸多安全隐患。如：社会治安安全、道路交通安全、群众出行不便、学生早晚往返上学路途安全。</w:t>
            </w:r>
          </w:p>
          <w:p>
            <w:pPr>
              <w:pStyle w:val="Normal"/>
              <w:ind w:firstLine="640"/>
              <w:jc w:val="left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帮助解决龙乃村下龙乃四个自然村（永得洞、永路、永绍、永梅）村寨道路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。（永得洞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、永路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、永绍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、永梅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。）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特提请县第十四届人大二次会议帮助解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2"/>
                <w:szCs w:val="32"/>
                <w:u w:val="dotted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2"/>
                <w:szCs w:val="32"/>
                <w:u w:val="dotted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5T09:18:28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