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马志坚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330"/>
        <w:gridCol w:w="3199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马志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家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胜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晓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关于帮助解决班洪乡公坎村、芒库村辖区河道堤坝治理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hd w:fill="FFFFFF" w:val="clear"/>
              <w:spacing w:lineRule="exact" w:line="500" w:before="0" w:after="0"/>
              <w:ind w:left="0" w:right="0" w:firstLine="640"/>
              <w:rPr>
                <w:rStyle w:val="NormalCharacter"/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基本情况：班洪乡地处沧源佤族自治县西面，乡政府驻地距县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是全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边境乡镇之一，国境线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.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国土总面积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32.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平方公里，其中，山区面积占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99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坝区占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下辖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行政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自然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民小组，辖区有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水塘、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条河流。公坎村、芒库村是乡下辖的两个边境村，群众在靠近发宝河、南滚河的部分水田、耕地经常遭到突发的洪水破坏，河堤溃坝致损。目前，两个村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59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户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98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人约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亩农田、耕地受到影响。群众迫切需要对附近河道进行治理。</w:t>
            </w:r>
          </w:p>
          <w:p>
            <w:pPr>
              <w:pStyle w:val="Normal"/>
              <w:spacing w:lineRule="exact" w:line="59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意见建议：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请求县人民政府立项修复发宝河、南滚河（沙坝段）河道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4:56:00Z</dcterms:created>
  <dc:creator>微软用户</dc:creator>
  <dc:description/>
  <dc:language>en-US</dc:language>
  <cp:lastModifiedBy>HP</cp:lastModifiedBy>
  <cp:lastPrinted>2018-01-23T09:22:00Z</cp:lastPrinted>
  <dcterms:modified xsi:type="dcterms:W3CDTF">2024-03-25T07:13:4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1E882CFC64B0D9234E295746DBF14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