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0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李三木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贺南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徐向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请求建设岩帅镇贺南村岔路口至贺勐坝段柏油路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近年来，由于农村生活水平提高，经济发展需要更快，生活更需要方便，为提高时间效益及群众生活质量，计划铺设岩帅镇贺南村岔路口至贺勐坝段泊油路，道路建设起于贺勐坝贺勐桥头，途径永边侗、因永、贺南等村寨，止于贺南岔路口，能节省岩帅镇到勐省镇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分钟左右路程，更好的方便群众出行及农产品运输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贺南村岔路口至贺勐坝段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是岩帅镇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通向勐省镇主要的一条主干道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目前已完成路基平整，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该路面为土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  <w:lang w:val="en-US" w:eastAsia="zh-CN"/>
              </w:rPr>
              <w:t>石路路面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雨天泥泞不堪，难以通行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  <w:lang w:val="en-US" w:eastAsia="zh-CN"/>
              </w:rPr>
              <w:t>存在一定安全隐患，制约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乡镇经济产业发展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由于项目部分路段已由其他项目提前实施，实际实施项目路线全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2.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估算总投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7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。为此，恳请上级给予解决为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2:35:0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5604F8AD4423C942978DF48E8F16F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