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cs="新宋体"/>
                <w:b/>
                <w:color w:val="000000"/>
                <w:sz w:val="30"/>
                <w:szCs w:val="30"/>
                <w:shd w:fill="auto" w:val="clear"/>
                <w:lang w:val="en-US" w:eastAsia="zh-CN"/>
              </w:rPr>
              <w:t>关于帮助解决帕浪村亮化的建议</w:t>
            </w:r>
          </w:p>
        </w:tc>
      </w:tr>
      <w:tr>
        <w:trPr>
          <w:trHeight w:val="283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帕浪村村胶队、永德胶队和一组村庄内未安装太阳能路灯，给群众夜间出行、学生上学带来不很多方便。随着城乡一体化建设不断深入，人居环境得到不断改善，但是村寨的夜间照明问题仍然制约着老百姓的夜间出行，尤其是学校晚间自习后接送学生家长人多车多，学生出行安全难以保障，项目实施能起到夜间照明作用，方便群众出行。降低交通事故的发生，让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受益。</w:t>
            </w:r>
          </w:p>
          <w:p>
            <w:pPr>
              <w:pStyle w:val="Normal"/>
              <w:ind w:firstLine="562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 w:val="false"/>
                <w:sz w:val="28"/>
                <w:szCs w:val="28"/>
                <w:lang w:val="en-US"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请相关部门帮助帕浪村胶队、永德胶队和一组村庄内路段安装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盏太阳能路灯，按每盏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0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元单价计算共需要投入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8:41:0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C08147DFB4642820AB315F23ECBB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