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cs="新宋体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题目：关于请求帮助实施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  <w:lang w:eastAsia="zh-CN"/>
              </w:rPr>
              <w:t>营盘村二组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产业路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  <w:lang w:eastAsia="zh-CN"/>
              </w:rPr>
              <w:t>提质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营盘村共有农户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5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户，五个村民小组，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营盘村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耕地面积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6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9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.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，其中：水田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294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、旱地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35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.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，人均耕地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.5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。粮食作物以种植稻谷、玉米为主，主要发展茶叶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41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、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甘蔗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1052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、竹子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780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、坚果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3336.6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和蔬菜豆类种植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8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"/>
                <w:sz w:val="32"/>
                <w:szCs w:val="32"/>
                <w:lang w:val="en-US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为了加大产业发展，增加群众收入来源，提高收入，实现人均可支配收入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万元目标，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营盘村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积极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带动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群众大力发展短平快产业，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年种植蔬菜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亩，种植豆类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585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亩。为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保障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运输安全方便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让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越来越多的年轻人回家创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促进群众发展产业的积极性，带动地方经济发展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需对产业路进行提质。</w:t>
            </w:r>
          </w:p>
          <w:p>
            <w:pPr>
              <w:pStyle w:val="Heading2"/>
              <w:ind w:left="0"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级有关部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给予帮助营盘村二组实施产业路提质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砂石化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0:00Z</dcterms:created>
  <dc:creator>微软用户</dc:creator>
  <dc:description/>
  <dc:language>en-US</dc:language>
  <cp:lastModifiedBy>HP</cp:lastModifiedBy>
  <cp:lastPrinted>2018-01-23T09:22:00Z</cp:lastPrinted>
  <dcterms:modified xsi:type="dcterms:W3CDTF">2024-03-25T06:47:4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