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：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丁来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题目：关于请求丁来村易地搬迁点至永安桥道路硬化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目前丁来村公波泊搬迁点（五组、六组）到永安村桥头还是泥土路，该路不仅是“教育路”，也是“产业路”，全程约</w:t>
            </w:r>
            <w:r>
              <w:rPr>
                <w:rStyle w:val="NormalCharacter"/>
                <w:rFonts w:eastAsia="华文仿宋;仿宋" w:cs="Times New Roman" w:ascii="华文仿宋;仿宋" w:hAnsi="华文仿宋;仿宋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公里，部分路段地势陡、坑洼多，且雨季易塌方，行人行车不安全等问题，造成家长接送不方便、影响甘蔗按时进厂、群众出行存在隐患。修建该路，一是改善学生出行环境；二是提高群众生活品质；三是促进教育高质量发展的重要工程；四是能带动永冷自然村、搬迁点自然村产业发展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解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;仿宋" w:hAnsi="华文仿宋;仿宋" w:eastAsia="华文仿宋;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3:56:2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