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49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杨  华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142"/>
        <w:gridCol w:w="4011"/>
        <w:gridCol w:w="1462"/>
        <w:gridCol w:w="1819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52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杨  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芒卡镇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党委书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金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副书记、镇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8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尼块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委员，人大主席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8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杨国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eastAsia="zh-CN"/>
              </w:rPr>
              <w:t>白岩村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党组织书记、村委会主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  <w:t>6774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29" w:hRule="atLeast"/>
        </w:trPr>
        <w:tc>
          <w:tcPr>
            <w:tcW w:w="9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方正小标宋_GBK" w:hAnsi="方正小标宋_GBK" w:cs="方正小标宋_GBK" w:eastAsia="方正小标宋_GBK"/>
                <w:bCs/>
                <w:color w:val="000000"/>
                <w:w w:val="95"/>
                <w:kern w:val="0"/>
                <w:sz w:val="32"/>
                <w:szCs w:val="32"/>
                <w:lang w:val="en-US" w:eastAsia="zh-CN"/>
              </w:rPr>
              <w:t xml:space="preserve">关于芒卡镇白岩公哈组咖啡庄园建设的建议 </w:t>
            </w:r>
          </w:p>
        </w:tc>
      </w:tr>
      <w:tr>
        <w:trPr>
          <w:trHeight w:val="5026" w:hRule="atLeast"/>
        </w:trPr>
        <w:tc>
          <w:tcPr>
            <w:tcW w:w="9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64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芒卡镇咖啡种植基地位于白岩村公哈组，共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亩连片咖啡，原为公司承包，现为群众自行进行维护采摘。基地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G21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国道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米左右，交通方便。因此建议，相关部门给予咖啡庄园项目立项，打造一处以咖啡为主题的休闲观光庄园，项目预计投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64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一是云南已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年的咖啡种植历史产业发展经历零星种植、规模化种植产业化发展等阶段现已成为全国最大的咖啡产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64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二是建设成为的可视化咖啡体验工厂分为品尝休闲区、研学体验区、烘焙剧场区、咖啡吧台区和咖啡创意手工区等多个区域，每个区域都有不同的功能。让这里成为游客咖啡“初体验”的主要场所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从咖啡树成长过程到咖啡豆的采摘晾晒，从咖啡豆处理方式到咖啡研磨冲泡，从理论知识到上手指导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让游客看得到咖啡园、触得到咖啡加工、喝得到精品咖啡、听得到咖啡故事、体验得到咖啡文化，同步发展农家乐，带动周围经济，发展为一二三产业和咖啡文旅融合的咖啡综合体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640"/>
              <w:jc w:val="both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三是咖啡现为群众自行管护，无统一标准，易造成产品质量不一，价格不一，商家无法进行统一收购与包装，进一步影响群众收入。打造咖啡庄园能够吸引游客观光旅游，增加人流量，规范咖啡品质，同时可增加直播带货业务，全方位销售渠道模式，抢占市场，增加品牌认知度，带动地区经济发展，增加群众增收致富渠道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Heading2"/>
        <w:ind w:firstLine="640"/>
        <w:rPr/>
      </w:pPr>
      <w:r>
        <w:rPr/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  <w:jc w:val="left"/>
    </w:pPr>
    <w:rPr>
      <w:rFonts w:ascii="宋体" w:hAnsi="宋体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23-01-29T22:37:00Z</cp:lastPrinted>
  <dcterms:modified xsi:type="dcterms:W3CDTF">2024-03-25T06:50:2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8591C138914B3880480BC6D1B9666A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