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杨水清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魏泽红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怕拍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给予实施怕拍村农兰、然到一带消防道建设项目的意见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怕拍村全村国土面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5.6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平方公里，辖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自然村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末，共有人口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0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9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存在问题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怕拍村农兰、然到一带共有耕地、林地面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亩，为了方便群众劳作，防止森林火灾的发生。经村两委实地勘察有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可以实施砂石路面的消防道建设项目，计划造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；配套设施：储水池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立方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，铺设水管主管道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管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，计划造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，合计：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2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三、发展潜力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对该地新修砂石路面的消防道建设用于森林消防、发展烤烟产业，可以提高村民的经济收入和有效的防范森林火灾。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/>
                <w:color w:val="000000"/>
                <w:sz w:val="32"/>
                <w:szCs w:val="32"/>
                <w:lang w:val="en-US" w:eastAsia="zh-CN"/>
              </w:rPr>
              <w:t>四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特提请县十四届人大一次会议组织交通局、林业局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怕拍村农兰、然到一带消防道路建设项目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HP</cp:lastModifiedBy>
  <cp:lastPrinted>2021-02-07T16:22:00Z</cp:lastPrinted>
  <dcterms:modified xsi:type="dcterms:W3CDTF">2024-03-26T01:48:38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48553E5CD4FA7A708D121DBC2410D</vt:lpwstr>
  </property>
  <property fmtid="{D5CDD505-2E9C-101B-9397-08002B2CF9AE}" pid="3" name="KSOProductBuildVer">
    <vt:lpwstr>2052-10.8.0.601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