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08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年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sz w:val="32"/>
                <w:szCs w:val="32"/>
                <w:lang w:eastAsia="zh-CN"/>
              </w:rPr>
              <w:t>题目：关于尽快实施甘班线安防设施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eastAsia="zh-CN"/>
              </w:rPr>
              <w:t>班老乡地处沧源佤族自治县西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val="en-US" w:eastAsia="zh-CN"/>
              </w:rPr>
              <w:t>面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eastAsia="zh-CN"/>
              </w:rPr>
              <w:t>，乡政府驻地距县城</w:t>
            </w:r>
            <w:r>
              <w:rPr>
                <w:rFonts w:eastAsia="仿宋_GB2312" w:cs="仿宋_GB2312" w:ascii="仿宋_GB2312" w:hAnsi="仿宋_GB2312"/>
                <w:spacing w:val="0"/>
                <w:sz w:val="32"/>
                <w:szCs w:val="32"/>
                <w:lang w:val="en-US" w:eastAsia="zh-CN"/>
              </w:rPr>
              <w:t>95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eastAsia="zh-CN"/>
              </w:rPr>
              <w:t>公里，东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</w:rPr>
              <w:t>接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eastAsia="zh-CN"/>
              </w:rPr>
              <w:t>南滚河国家级自然保护区，与班洪乡隔河相望，北连芒卡镇南腊村，西面和南面与缅甸佤邦南邓特区炉房乡（矿部）、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绍帕区勐冒县梅不老乡接壤，是全县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个边境乡镇之一，国境线长达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42.7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711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千米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</w:rPr>
              <w:t>国土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val="en-US"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</w:rPr>
              <w:t>面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eastAsia="zh-CN"/>
              </w:rPr>
              <w:t>积</w:t>
            </w:r>
            <w:r>
              <w:rPr>
                <w:rFonts w:eastAsia="仿宋_GB2312" w:cs="仿宋_GB2312" w:ascii="仿宋_GB2312" w:hAnsi="仿宋_GB2312"/>
                <w:spacing w:val="0"/>
                <w:sz w:val="32"/>
                <w:szCs w:val="32"/>
                <w:lang w:val="en-US" w:eastAsia="zh-CN"/>
              </w:rPr>
              <w:t>172.69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eastAsia="zh-CN"/>
              </w:rPr>
              <w:t>平方公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val="en-US" w:eastAsia="zh-CN"/>
              </w:rPr>
              <w:t>里，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其中，山区面积占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99%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，坝区占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1%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，共有耕地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30400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亩，人均耕地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2.38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亩。下辖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个行政村，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个村民小组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,30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个抵边自然村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公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路安防设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确保人民群众出行安全，保障人民群众生命安全，营造良好的交通环境。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年低启动实施甘勐至下班老村“四改三”农村公路建设，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月底已投入使用，甘班线全长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公里，从甘勐岔路口至下班老村委会门口沿路安全设施没有实施，形成很大的交通安全隐患，已造成多起交通事故发生，如不及时整改处理，将给广大人民群众出行和生命安全带来隐患。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_GB2312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及时组织施工力量，完善沿路安防设施。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特呈交本届人代会转交有关部门帮助解决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3:05:19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03AC4A4504FAD900AC65C80250249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