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kern w:val="2"/>
          <w:sz w:val="44"/>
          <w:szCs w:val="44"/>
          <w:lang w:val="en-US" w:eastAsia="zh-CN" w:bidi="ar-SA"/>
        </w:rPr>
        <w:t>赵学龙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"/>
        <w:gridCol w:w="1240"/>
        <w:gridCol w:w="3467"/>
        <w:gridCol w:w="1480"/>
        <w:gridCol w:w="1892"/>
      </w:tblGrid>
      <w:tr>
        <w:trPr>
          <w:trHeight w:val="5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赵学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白佳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赵  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田忠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班列村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关于班列村八组至九、十组</w:t>
            </w: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>1.7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公里道路硬化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建设的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40"/>
              <w:jc w:val="both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因资金缺口较大，勐来乡班列村八组至九、十组的硬化未完成，雨季时造成路滑、污水横流、雨水毁路，是目前人民群众急切盼望尽快完成的建设。</w:t>
            </w:r>
          </w:p>
          <w:p>
            <w:pPr>
              <w:pStyle w:val="Normal"/>
              <w:widowControl/>
              <w:ind w:firstLine="640"/>
              <w:jc w:val="both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该项目涉及大寨自然村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4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个村民小组，需改造道路总长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1.7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公里，宽度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3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米，深度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0.2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米，每公里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53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万元，总需金额约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90.1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万元。受益人民群众为：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202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户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760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人。</w:t>
            </w:r>
          </w:p>
          <w:p>
            <w:pPr>
              <w:pStyle w:val="Normal"/>
              <w:widowControl/>
              <w:ind w:firstLine="640"/>
              <w:jc w:val="both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建议：恳请县级有关部门给予立项支持。</w:t>
            </w:r>
          </w:p>
          <w:p>
            <w:pPr>
              <w:pStyle w:val="Normal"/>
              <w:spacing w:lineRule="exact" w:line="590"/>
              <w:jc w:val="both"/>
              <w:rPr>
                <w:rFonts w:ascii="宋体" w:hAnsi="宋体" w:eastAsia="仿宋_GB2312" w:cs="宋体"/>
                <w:b w:val="false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5T03:57:35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BDAC7A792140D19909C4AC74FC3A75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