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三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五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04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代表团团长签名：赵泽阳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188"/>
        <w:gridCol w:w="3524"/>
        <w:gridCol w:w="1296"/>
        <w:gridCol w:w="2092"/>
      </w:tblGrid>
      <w:tr>
        <w:trPr>
          <w:trHeight w:val="117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5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赵泽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勐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勐省镇人民政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罗国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勐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农场社区管理委员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王怀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勐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人民政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田学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勐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人民政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杨正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勐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沧源南华勐省糖业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俸小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勐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勐省镇勐省村五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赵秀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勐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勐省镇芒阳村村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赵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勐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农场社区管理委员会振兴社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田春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勐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农场社区管理委员会农园社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题目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关于请求帮助勐省片区解决综合体项目建设要素保障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3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案由：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勐省坝是沧源、耿马、双江三县交界中心地带，是沧源的咽喉要道，是东部片区人流物流集散中心。近年来，按照县委提出的“垦地”融合发展的思路，勐省镇和勐省农场社区管委会结合勐省优势，谋划了勐省田园综合体和城市综合体项目建设，并已完成规划设计，所规划设计的项目均在可利用土地范围内，需要报审报批。截止目前，受土地要素保障影响，正在建的田园综合体项目难于推进，计划要建的城市综合体项目难于开工。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为了加快推进勐省田综合体和城市综合体项目建设，促进镇场一体发展，解决项目建设用地问题刻不容缓。</w:t>
            </w:r>
          </w:p>
          <w:p>
            <w:pPr>
              <w:pStyle w:val="Normal"/>
              <w:spacing w:lineRule="exact" w:line="460"/>
              <w:ind w:firstLine="643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案据：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临沧市城镇化片区开发工作指挥部综合办公室印发《临沧市城镇化片区开发实施方案》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临政发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〔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2022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〕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29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号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)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及中央、省、市关于新型城镇化发展的相关工作安排部署。</w:t>
            </w:r>
          </w:p>
          <w:p>
            <w:pPr>
              <w:pStyle w:val="Normal"/>
              <w:spacing w:lineRule="exact" w:line="460"/>
              <w:ind w:firstLine="643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为了加快推进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“垦地”融合发展，促进乡村振兴建设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恳请县自然资源局、林业和草原局等相关部门帮助解决要项目建设素保障问题。一是针对在建项目帮助抓紧做好土地报批工作；二是针对计划建设项目给予土地指标政策倾斜，并指导帮助做好项目用地报批工作。</w:t>
            </w:r>
          </w:p>
        </w:tc>
      </w:tr>
      <w:tr>
        <w:trPr>
          <w:trHeight w:val="21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6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6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spacing w:lineRule="exact" w:line="46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11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eastAsia="黑体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UserStyle0">
    <w:name w:val="UserStyle_0"/>
    <w:qFormat/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2:45:00Z</dcterms:created>
  <dc:creator>微软用户</dc:creator>
  <dc:description/>
  <dc:language>en-US</dc:language>
  <cp:lastModifiedBy>HP</cp:lastModifiedBy>
  <cp:lastPrinted>2017-12-21T16:48:00Z</cp:lastPrinted>
  <dcterms:modified xsi:type="dcterms:W3CDTF">2024-03-26T01:41:33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5BCD199C254912B284BB2E69A421F6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