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赵叶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新寨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</w:t>
            </w:r>
            <w:r>
              <w:rPr>
                <w:rFonts w:ascii="仿宋_GB2312" w:hAnsi="仿宋_GB2312" w:cs="仿宋_GB2312" w:eastAsia="仿宋_GB2312"/>
                <w:sz w:val="30"/>
              </w:rPr>
              <w:t>解决岩帅镇新寨村大寨自然村党员活动及村民议事室项目建设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岩帅镇新寨村大寨自然村辖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三个组，人口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，同时也是大寨党支部（包括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组）党员活动中心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历年来大寨自然村党员活动、村民议事都在组长、自然村长家或借村委会会议室，带来诸多不便，群众反响强烈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项目建成后，能有效解决大寨自然村党员活动及村民议事场所，强化基层党员群众凝聚力，凸显党对基层场所的重视关心，增加基层党员群众的获得感、幸福感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在大寨自然村（原村委会旧址）新建党员活动及村民议事室砖混结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㎡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幢，物资设备保管室砖混结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平方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幢，（包括土石方开挖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.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m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石砌挡墙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80m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场地平整、硬化、水电等附属设施等），估算总投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。为此，恳请上级给予解决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29:1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6E830286743A4B5F7AA5D51964DA0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