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7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董正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李乐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镇建设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Times New Roman" w:eastAsia="仿宋_GB2312"/>
                <w:sz w:val="30"/>
                <w:lang w:val="en-US" w:eastAsia="zh-CN"/>
              </w:rPr>
              <w:t>关于请求解决建设大沟修复增效项目资金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基本情况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：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为满足农业灌溉，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973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年修建了建设大沟，全长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，建设大沟辐射建设村大寨等五个自然村，为保护建设大沟主体安全，提高建设大沟的农业效益，解决建设村水资源短缺问题，高效利用央瓦隧道和永瓦水库，推进农业用水综合改革，传承“团结、务实、苦干”阿佤大寨精神，建设村对建设大沟每年例行养护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次，现大沟主要用于灌溉周边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0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亩水稻、烤烟种植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问题分析：建设大沟于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012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年修复过一次，目前部分地方存在塌方、渗透，水源无法流通到个别土地，影响农业用水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建议：请上级部门帮助解决建设大沟修复增效项目建设，项目初步设计资金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8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万元，项目内容：一是计划投入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万元修复和扩建大沟的主体南沟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千米；二是计划在永瓦隧道出口处投入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万元新建“阿佤大寨”纪念小广场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平方米；三是计划投入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万元完善沟渠功能提升工程一项，包括新建灌溉管网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、修缮农田三面光沟渠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等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2:33:0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64C105EFD4189B42C78C893083ABE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