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54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董正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鲍春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2"/>
                <w:szCs w:val="22"/>
              </w:rPr>
              <w:t>岩帅镇</w:t>
            </w:r>
            <w:r>
              <w:rPr>
                <w:rFonts w:ascii="仿宋_GB2312" w:hAnsi="仿宋_GB2312" w:cs="新宋体" w:eastAsia="仿宋_GB2312"/>
                <w:sz w:val="22"/>
                <w:szCs w:val="22"/>
                <w:lang w:val="en-US" w:eastAsia="zh-CN"/>
              </w:rPr>
              <w:t>班驮</w:t>
            </w:r>
            <w:r>
              <w:rPr>
                <w:rFonts w:ascii="仿宋_GB2312" w:hAnsi="仿宋_GB2312" w:cs="新宋体" w:eastAsia="仿宋_GB2312"/>
                <w:sz w:val="22"/>
                <w:szCs w:val="22"/>
              </w:rPr>
              <w:t>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2"/>
                <w:szCs w:val="22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肖金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中贺勐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肖安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镇贺科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67740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Times New Roman" w:eastAsia="仿宋_GB2312"/>
                <w:sz w:val="30"/>
                <w:lang w:val="en-US" w:eastAsia="zh-CN"/>
              </w:rPr>
              <w:t>关于请求实施岩帅镇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班驮村、贺科村</w:t>
            </w:r>
            <w:r>
              <w:rPr>
                <w:rFonts w:ascii="仿宋_GB2312" w:hAnsi="仿宋_GB2312" w:cs="Times New Roman" w:eastAsia="仿宋_GB2312"/>
                <w:sz w:val="30"/>
                <w:lang w:val="en-US" w:eastAsia="zh-CN"/>
              </w:rPr>
              <w:t>人畜饮水建设工程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：贺科村隶属沧源佤族自治县岩帅镇，地处岩帅镇东部，山区地貌，平均海拨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25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米，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贺科村格龙洪自然村现有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6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6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人。班驮村位于岩帅镇北部，岩帅镇班驮村（一、二、三、四、五、六、十二）组，老寨自然村、永栲榕自然村、新寨自然村、方红新寨自然村现有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4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246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班驮村、贺科村长年以来人畜饮水卫生较差，水源稀缺，严重影响经济发展，人民生活质量无法得到有效提升，现在人畜用水都是通过从山上引来的雨季山岩积水，水质得不到保障，每逢旱季，经常出现严重缺水的现象，人畜饮水问题成了贺科村急需解决的大问题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请求上级部门帮助解决岩帅镇班驮村、贺科村人畜饮水建设工程。该工程一是需在班驮村水源地新建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立方米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eastAsia="zh-CN"/>
              </w:rPr>
              <w:t>过滤池、压力池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座；架设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eastAsia="zh-CN"/>
              </w:rPr>
              <w:t>主管网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7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，分水管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.5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；新建蓄水池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立方米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座、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立方米一座；新建取水坝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座：全长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0m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，面积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立方米；新建挡墙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个全长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0m,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面积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立方米，概算投资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93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二是在贺科村安装一户一表（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户），修建主管道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，过滤水池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立方米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6:56:4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C703B744CA435B9D9C6209CD04266D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