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both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李继云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0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60"/>
        <w:gridCol w:w="3269"/>
        <w:gridCol w:w="1600"/>
        <w:gridCol w:w="1971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王丽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  <w:lang w:eastAsia="zh-CN"/>
              </w:rPr>
              <w:t>勐董一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勐董镇芒回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陈丽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  <w:lang w:eastAsia="zh-CN"/>
              </w:rPr>
              <w:t>勐董一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勐董镇刀董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4" w:hanging="904"/>
              <w:rPr>
                <w:rFonts w:ascii="宋体" w:hAnsi="宋体" w:eastAsia="宋体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关于</w:t>
            </w:r>
            <w:r>
              <w:rPr>
                <w:rFonts w:ascii="宋体" w:hAnsi="宋体" w:cs="宋体"/>
                <w:b/>
                <w:sz w:val="30"/>
                <w:szCs w:val="30"/>
                <w:lang w:val="en-US" w:eastAsia="zh-CN"/>
              </w:rPr>
              <w:t>提级</w:t>
            </w: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刀董检查站至芒回村六组主干道柏油路的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要致富先修路，芒回村通往县城主干道建于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201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年，建后由于芒回煤矿正常运营，修建的硬板路被拉煤货车压变形，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月芒回煤矿正式关闭，但路一直未能修复，此条主干道路弯道多路窄，加上路面凹凸不平，特别是芒回煤矿住宿区路段路面损毁严重，车辆行驶不安全，为了更好壮大刀董村、芒回村各项事业发展，提高村民生活质量，增加村民收入，建议提级刀董检查站至芒回村六组主干道柏油路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(23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公里，四级路改为三级路）。特提请县第十四届人大二次会议帮助解决。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rFonts w:ascii="仿宋_GB2312" w:hAnsi="仿宋_GB2312" w:eastAsia="仿宋_GB2312" w:cs="仿宋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firstLine="1920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256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400"/>
              <w:ind w:firstLine="45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/>
    <w:rPr>
      <w:rFonts w:ascii="黑体" w:hAnsi="黑体" w:eastAsia="黑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HP</cp:lastModifiedBy>
  <cp:lastPrinted>2018-01-23T09:22:00Z</cp:lastPrinted>
  <dcterms:modified xsi:type="dcterms:W3CDTF">2024-03-25T03:43:52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532ADFD7E04BD388AFE63C1DE2B6C7</vt:lpwstr>
  </property>
  <property fmtid="{D5CDD505-2E9C-101B-9397-08002B2CF9AE}" pid="3" name="KSOProductBuildVer">
    <vt:lpwstr>2052-10.8.0.601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