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>1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>31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海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嘎多村民委员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建设单甲乡嘎多村、安也村垃圾处理站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、嘎多村是单甲乡的两个抵边行政村，位于乡政府南面，与缅甸北部掸邦第二特区勐冒县栋玛区、班歪区接壤，国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17.663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设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74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75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76</w:t>
            </w:r>
            <w:r>
              <w:rPr>
                <w:rFonts w:ascii="仿宋" w:hAnsi="仿宋" w:cs="仿宋" w:eastAsia="仿宋"/>
                <w:sz w:val="32"/>
                <w:szCs w:val="32"/>
              </w:rPr>
              <w:t>号三个界桩和</w:t>
            </w:r>
            <w:r>
              <w:rPr>
                <w:rFonts w:eastAsia="仿宋" w:cs="仿宋" w:ascii="仿宋" w:hAnsi="仿宋"/>
                <w:sz w:val="32"/>
                <w:szCs w:val="32"/>
              </w:rPr>
              <w:t>174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）号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个附桩；共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（其中抵边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个）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个村民小组，共有抵边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996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4144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是全县秘境边关风情旅游环线的重要节点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目前因规范的无垃圾处理点，两村垃圾焚烧堆放及处理方式不同程度造成了空气和环境污染，很大程度影响群众生活，不利于人居环境提升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结合现代化边境小康村及绿美建设要求，进一步提升人居环境，发展乡村旅游，保护和改进生活环境，推进美丽宜居乡村建设，抓好边境村旅游建设，丰富边境村旅游业态。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" w:hAnsi="仿宋" w:eastAsia="仿宋" w:cs="仿宋"/>
                <w:sz w:val="32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请求县人民政府给予项目及资金支持，帮助协调建设一座垃圾处理站，预估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28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hd w:fill="FFFFFF" w:val="clear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仿宋" w:hAnsi="仿宋" w:eastAsia="仿宋_GB2312" w:cs="仿宋"/>
                <w:bCs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" w:hAnsi="仿宋"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15:00Z</dcterms:created>
  <dc:creator>微软用户</dc:creator>
  <dc:description/>
  <dc:language>en-US</dc:language>
  <cp:lastModifiedBy>HP</cp:lastModifiedBy>
  <cp:lastPrinted>2018-01-23T09:22:00Z</cp:lastPrinted>
  <dcterms:modified xsi:type="dcterms:W3CDTF">2024-03-25T09:24:48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