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第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kern w:val="2"/>
          <w:sz w:val="44"/>
          <w:szCs w:val="44"/>
          <w:lang w:val="en-US" w:eastAsia="zh-CN" w:bidi="ar-SA"/>
        </w:rPr>
        <w:t>杨水清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年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"/>
        <w:gridCol w:w="1695"/>
        <w:gridCol w:w="2835"/>
        <w:gridCol w:w="1600"/>
        <w:gridCol w:w="1971"/>
      </w:tblGrid>
      <w:tr>
        <w:trPr>
          <w:trHeight w:val="116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杨水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魏云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赵春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陈金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6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魏泽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怕拍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赵学军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考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李华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怕秋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陈国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南撒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李  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翁不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肖慧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坝尾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鲍海霞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贺岭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糯良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乡污水管网建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意见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一、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糯良乡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40.35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公里，全乡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委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。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年末，共有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农业人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1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01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highlight w:val="yellow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二、存在的问题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随着群众生活水平的提高，村庄排污设施已无法适应群众生活要求。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下辖的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32"/>
                <w:szCs w:val="32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个建制村，将生产生活用水到处排放，给人居环境提升工作的开展带来了很大难度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目前糯良乡需解决农村污水管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（其中班考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糯良村、南撒村、怕拍村、怕秋村、贺玲村、翁不老村、坝尾村各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共计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共公里；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每公里需要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，共计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46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）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生态降解池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（每个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，共计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68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）。</w:t>
            </w:r>
          </w:p>
          <w:p>
            <w:pPr>
              <w:pStyle w:val="Heading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为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提高农民群众的生活幸福感，合理排放生产生活污水，切实提升人居环境的质量，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乡村振兴局、住建局、农业农村局、临沧市生态环境沧源分局帮助解决我乡的污水管网资金（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32"/>
                <w:szCs w:val="32"/>
                <w:lang w:val="en-US" w:eastAsia="zh-CN" w:bidi="ar-SA"/>
              </w:rPr>
              <w:t>4140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万元）问题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18-01-23T09:22:00Z</cp:lastPrinted>
  <dcterms:modified xsi:type="dcterms:W3CDTF">2024-03-25T04:03:57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A63690FE145F2BDEF786E6E5E4833</vt:lpwstr>
  </property>
  <property fmtid="{D5CDD505-2E9C-101B-9397-08002B2CF9AE}" pid="3" name="KSOProductBuildVer">
    <vt:lpwstr>2052-10.8.0.6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