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肖国强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年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肖国强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肖  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请求帮助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将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班老乡贡象节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纳入全县重要节庆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班老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自古以来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有着爱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党、爱国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红色基因和爱国主义为核心的民族精神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是班洪抗英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事件、民族团结御辱的主战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和给周总理写信的主要部落，有着龙头山战场遗址和班老回归交接遗址，有着全县独有的多形式界桩—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界桩，南板河界河温泉，全县储量最大的大理石矿藏，边境线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2.1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是全国最年轻的乡镇，依托以上资源禀赋，可进一步打造全县、全市、全省、乃至全国的边境强边固防红色爱国主义教育基地，充分发挥边境乡镇前哨和堡垒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贡象节是沧源佤族独有的传统节日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班老乡一带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佤族自古就有敬象的习俗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敬象、接象、拜象、送象等习俗一直流传至今，并成为贡象节的标志被传承下来。在民俗文化领域，佤族民众把这些习俗与爱护动物、人与自然和谐相处联系在一起。贡象节已于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入选“临沧市非物质文化遗产保护名录”，也是我国五十六个民族中唯一一个与亚洲象有关的节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并且还有一个美丽的传说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了巩固民族文化，振兴民族文化，促进旅游的发展，带动地方经济发展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3"/>
              <w:textAlignment w:val="auto"/>
              <w:rPr>
                <w:rFonts w:ascii="宋体" w:hAnsi="宋体" w:eastAsia="仿宋_GB2312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请示县人民政府将班老贡象节纳入全县全域旅游盘子，同步规划，同步统筹，将班老贡象节打造成“中国佤族司岗里狂欢节”“中国佤族新米节”同等的节庆活动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呈交本届人代会转交有关部门帮助解决。</w:t>
            </w:r>
          </w:p>
        </w:tc>
      </w:tr>
      <w:tr>
        <w:trPr>
          <w:trHeight w:val="1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2:03:00Z</dcterms:created>
  <dc:creator>微软用户</dc:creator>
  <dc:description/>
  <dc:language>en-US</dc:language>
  <cp:lastModifiedBy>HP</cp:lastModifiedBy>
  <cp:lastPrinted>2023-02-01T18:36:00Z</cp:lastPrinted>
  <dcterms:modified xsi:type="dcterms:W3CDTF">2024-03-26T02:20:41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