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3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 xml:space="preserve">杨  华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地质灾害隐患点治理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70"/>
              <w:ind w:firstLine="960"/>
              <w:jc w:val="left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共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地质灾害点，均已配置地质灾害检测员，但缺少专业设施设备，检测员难以及时有效进行地质灾害隐患的发现，现个别灾害点已威胁到群众的生产生活，因此建议，对全镇地质灾害隐患点进行治理，同时为检测员配置专业设施设备，资金预计投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入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5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70"/>
              <w:ind w:firstLine="96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深入贯彻落实习近平总书记“人民至上、生命至上”和防灾减灾救灾“两个坚持、三个转变”理念，切实做好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镇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地质灾害防治工作，保护人民群众生命财产安全，最大限度的减轻地质灾害造成的损失。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70"/>
              <w:ind w:firstLine="960"/>
              <w:jc w:val="left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地质灾害具有隐蔽性、突发性和破坏性，预报预警困难，防范难度大，社会影响面广，为了最大限度地降低地质灾害造成的损失，有针对性地采取防范措施，必须掌握地质灾害的成因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要推进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地质灾害防治技术支撑体系建设，组织好地质灾害群测群防工作，为群测群防员配备必要工具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包括数码摄像机、数码照相机、电子罗盘、望远镜、手持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GPS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激光测距仪等多种调查监测装备，强化隐患点有效管控，采取有效措施，减少隐患存量，控制隐患增量，降低隐患风险。加强地质灾害的防治与管理，避免和减少地质灾害给人民生命和财产造成的损失，对维护社会稳定，保障生态环境、促进国民经济和社会可持续发展具有重要的意义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64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1-29T22:37:00Z</cp:lastPrinted>
  <dcterms:modified xsi:type="dcterms:W3CDTF">2024-03-26T02:24:2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FFB2221D040E1B1102A75B02F6A5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