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华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怕秋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热水潭至刀埂桥、当来至下达得河道治理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怕秋村是沧源自治县唯一一个自然村成行政村的寨子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聚居在一个大的自然村，人口比较集中，全村共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6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3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2"/>
                <w:sz w:val="32"/>
                <w:szCs w:val="32"/>
                <w:lang w:val="en-US" w:eastAsia="zh-CN" w:bidi="ar-SA"/>
              </w:rPr>
              <w:t>二、存在的问题</w:t>
            </w:r>
            <w:r>
              <w:rPr>
                <w:rFonts w:ascii="黑体" w:hAnsi="黑体" w:cs="黑体"/>
                <w:bCs/>
                <w:kern w:val="2"/>
                <w:sz w:val="32"/>
                <w:szCs w:val="32"/>
                <w:lang w:val="en-US" w:eastAsia="zh-CN" w:bidi="ar-SA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受泥石流等自然灾害影响，怕秋河到热水塘的河道严重受损，导致周边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亩农田无法正常耕作，严重影响群众农业生产。现急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需要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进行河道治理，恢复农业生产，提高农民收入。经测算，共需要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实施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9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（热水潭至刀埂桥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、当来至下达得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）的河道治理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自然资源局、县水务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怕秋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热水潭至刀埂桥、当来至下达得河道治理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问题，给予相应的资金和技术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3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</w:rPr>
              <w:t>二三年二月二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21-02-07T16:22:00Z</cp:lastPrinted>
  <dcterms:modified xsi:type="dcterms:W3CDTF">2024-03-25T07:02:06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EB97BE3644824ADE89375C0B7E5E1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