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04"/>
        <w:gridCol w:w="2642"/>
        <w:gridCol w:w="1840"/>
        <w:gridCol w:w="2299"/>
      </w:tblGrid>
      <w:tr>
        <w:trPr>
          <w:trHeight w:val="5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auto" w:val="clear"/>
                <w:lang w:val="en-US" w:eastAsia="zh-CN"/>
              </w:rPr>
              <w:t>关于帮助解决帕浪村产业路砂石化的建议</w:t>
            </w:r>
          </w:p>
        </w:tc>
      </w:tr>
      <w:tr>
        <w:trPr>
          <w:trHeight w:val="2171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班老乡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，有橡胶地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3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亩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全村橡胶年收入共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9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帕浪村主要是以橡胶产业为支柱产业，由于胶农到橡胶地开展生产距离较远，但目前的产业路是泥巴路，雨季烂泥路给胶农出行生产带来不便，甚至存在交通安全隐患，收割胶需要用拖拉机或摩托车运输，才能减轻群众负担，提高割胶效率。修建以后将方便群众生产生活，保障群众生产安全，减轻群众工作量。</w:t>
            </w:r>
          </w:p>
          <w:p>
            <w:pPr>
              <w:pStyle w:val="Normal"/>
              <w:ind w:firstLine="602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修建帕浪村一组、二组和四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砂石路面的产业路，砂石产业路按每公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工程量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4:07:1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