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董正强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田三木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安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帮助实施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安拐村大桥建设工</w:t>
            </w:r>
            <w:r>
              <w:rPr>
                <w:rFonts w:ascii="仿宋_GB2312" w:hAnsi="仿宋_GB2312" w:cs="仿宋_GB2312" w:eastAsia="仿宋_GB2312"/>
                <w:sz w:val="30"/>
              </w:rPr>
              <w:t>程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安拐村位于岩帅镇镇政府驻地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处、东与安海村相连南与娜妈达接壤、西与昔勒村毗邻、北与耿马县四排山乡大芒关村相邻。最高海拔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适宜种植水稻，玉米，甘蔗、茶叶等。全村耕地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91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全村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村民小组，共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4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5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从安拐村到勐省，走老路还要经过团结，历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然而，建设安拐大桥，历程会减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关系到大约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口，甘蔗产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多亩，甘蔗产业一天一辆车运输甘蔗，一天至少能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转，以前最多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转，节省百姓的时间，提高时间效益，为百姓提高生活质量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解决建设实施安拐村大桥工程，该大桥计划建设桥长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，宽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，资金预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，大桥地点位于得省至小勐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桩，建成后能惠及安拐村、安海村、昔勒村，受益群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884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4:4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3BED757B34500A9341E4CF67AD83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