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年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请求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帮助班搞村基本农田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提质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深入学习贯彻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习</w:t>
            </w:r>
            <w:r>
              <w:rPr>
                <w:rFonts w:eastAsia="仿宋_GB2312"/>
                <w:sz w:val="32"/>
                <w:szCs w:val="32"/>
              </w:rPr>
              <w:t>近平总书记关于实施乡村振兴战略系列重要论述，认真按照县委县政府统一决策部署，结合全村发展实际，坚持把巩固脱贫攻坚成效同推进乡村振兴有效衔接、“绿美沧源”建设作为重要抓手，狠抓产业振兴，精心谋划、强力推进，取得了一定成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，群众发展愿望迫切，由于现有的水田属梯田，田埂高，为了便于耕作，提高使用面积和效率，促进群众增收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把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班搞村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亩小田改成大田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修建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水沟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16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公里，水池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座。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4:11:54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