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8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杨  华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杨  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芒卡镇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党委书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金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副书记、镇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尼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委员，人大主席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关于芒卡镇机关片区棚户区改造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atLeast" w:line="570" w:before="0" w:after="0"/>
              <w:ind w:left="0" w:right="0" w:firstLine="64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棚户区改造，是中国政府提议并组织实施制定《棚户区征收标准》，各地政府严格按照《棚户区征收标准》和相关的法律法规，针对历史遗留的集中成片危旧住房、破房烂院，户距拥挤不堪，公共设施无法配套，消防出行、生产生活存在明显公共安全隐患的旧村旧城，本着解决群众出行、住房安全、生产宽敞、生活便利、公共安全能够应急保障和环境卫生能够保洁等城市农村历史顽疾，消除公共安全隐患、优化生产生活环境，是一项民心工程。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atLeast" w:line="570" w:before="0" w:after="0"/>
              <w:ind w:left="0" w:right="0" w:firstLine="64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李克强总理在国务院常务会议上强调，“棚改是重大民生工程，也是发展工程。这项工作对改善住房困难群众居住条件、补上发展短板、扩大有效需求等发挥了重要作用，可以说一举多得。棚改要更好体现住房居住属性，要切实把这件好事办好。”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atLeast" w:line="570" w:before="0" w:after="0"/>
              <w:ind w:left="0" w:right="0" w:firstLine="42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芒卡镇机关片区现共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处棚户区，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套集中成片的危旧住房，每套住房都存在漏雨问题，电线老化严重，跳闸现象时常出现，公共设施无法配套，无消防设施设备，存在一定安全隐患。因此建议，相关部门给予机关片区棚户区改造的项目立项与资金支持，预计投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8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atLeast" w:line="570" w:before="0" w:after="0"/>
              <w:ind w:left="0" w:right="0" w:firstLine="42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一是棚改是重大民生工程，改善棚户区是居民住房条件的需要。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atLeast" w:line="570" w:before="0" w:after="0"/>
              <w:ind w:left="0" w:right="0" w:firstLine="42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二是棚户区住房十分简陋，环境比较差，设施不齐全，安全隐患比较多。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atLeast" w:line="570" w:before="0" w:after="0"/>
              <w:ind w:left="0" w:right="0" w:firstLine="420"/>
              <w:textAlignment w:val="baseline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三是棚改有利于保民生，提高群众幸福度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Heading2"/>
        <w:ind w:firstLine="640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23-01-29T22:37:00Z</cp:lastPrinted>
  <dcterms:modified xsi:type="dcterms:W3CDTF">2024-03-25T08:44:4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BB50CE6004CFCBB89CDAD25588955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