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74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cs="新宋体"/>
                <w:b/>
                <w:color w:val="000000"/>
                <w:sz w:val="30"/>
                <w:szCs w:val="30"/>
                <w:shd w:fill="FFFFFF" w:val="clear"/>
                <w:lang w:val="en-US" w:eastAsia="zh-CN"/>
              </w:rPr>
              <w:t>关于请求帮助实施帕浪村入户路建设的建议</w:t>
            </w:r>
          </w:p>
        </w:tc>
      </w:tr>
      <w:tr>
        <w:trPr>
          <w:trHeight w:val="2211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帕浪村辖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橡胶队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华建公司胶林管理队，共有农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1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40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。帕浪村一组、二组、三组和村胶队未实施入户路，群众出行依然走土路，群众出行不便，项目实施后将受益农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7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8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修建帕浪村一组、二组、三组和村胶队入户路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3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米，按每平方米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6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元单价工程量共需要投入资金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。特呈交本届人代会转交有关部门帮助解决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 月  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8:41:3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