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0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肖国强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肖  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bCs w:val="false"/>
                <w:sz w:val="30"/>
                <w:szCs w:val="30"/>
              </w:rPr>
              <w:t>题目：关于请求帮助解决甘勐至下班老村“四改三”农村公路建设中遗留问题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  <w:t>0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底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启动实施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甘勐至下班老村“四改三”农村公路建设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于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份全面通车，为全乡各族群众出行提供了便利，但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在项目实施过程中造成营盘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灌溉沟渠被毁，受影响水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；新寨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灌溉沟渠被毁，受影响水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；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截至目前，被毁的沟渠、水田仍未得到全面修复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给营盘村和新寨村村民造成了一定的经济损失。</w:t>
            </w:r>
          </w:p>
          <w:p>
            <w:pPr>
              <w:pStyle w:val="Normal"/>
              <w:ind w:firstLine="643"/>
              <w:jc w:val="lef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上级有关部门与施工方协商帮助清理被毁沟渠，恢复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农田。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21:00Z</dcterms:created>
  <dc:creator>微软用户</dc:creator>
  <dc:description/>
  <dc:language>en-US</dc:language>
  <cp:lastModifiedBy>HP</cp:lastModifiedBy>
  <cp:lastPrinted>2023-02-01T23:26:00Z</cp:lastPrinted>
  <dcterms:modified xsi:type="dcterms:W3CDTF">2024-03-25T03:04:5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