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48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2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月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157"/>
        <w:gridCol w:w="4071"/>
        <w:gridCol w:w="1425"/>
        <w:gridCol w:w="1837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杨  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芒卡镇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党委书记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李金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芒卡镇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党委副书记、镇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李尼块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芒卡镇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党委委员，人大主席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白秀芳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芒卡镇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芒岗村小芒腊组村民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6774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王朝辉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芒卡镇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莱片村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党组织书记、村委会主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6774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方正小标宋_GBK" w:hAnsi="方正小标宋_GBK" w:cs="方正小标宋_GBK" w:eastAsia="方正小标宋_GBK"/>
                <w:bCs/>
                <w:color w:val="000000"/>
                <w:w w:val="95"/>
                <w:kern w:val="0"/>
                <w:sz w:val="32"/>
                <w:szCs w:val="32"/>
                <w:lang w:val="en-US" w:eastAsia="zh-CN"/>
              </w:rPr>
              <w:t>关于芒卡镇莱片村、芒岗村农田引提灌溉的建议</w:t>
            </w:r>
          </w:p>
        </w:tc>
      </w:tr>
      <w:tr>
        <w:trPr>
          <w:trHeight w:val="3561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false"/>
              <w:keepLines w:val="false"/>
              <w:widowControl/>
              <w:pBdr/>
              <w:shd w:fill="FFFFFF" w:val="clear"/>
              <w:kinsoku w:val="false"/>
              <w:overflowPunct w:val="true"/>
              <w:autoSpaceDE w:val="false"/>
              <w:bidi w:val="0"/>
              <w:snapToGrid w:val="false"/>
              <w:spacing w:lineRule="exact" w:line="570" w:before="0" w:after="0"/>
              <w:ind w:left="0" w:right="0" w:firstLine="420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芒卡镇整合全镇资源、培育龙头企业，大力发展蔬菜产业，下片区蔬菜种植规模化、产业化和生态化发展已初具规模。围绕发展特色农业的主线，持续推进农业产业结构优化升级，以优势农产品供应为目标，依托高品质蔬菜发展现代农业，推动辖区农业高质量发展。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hd w:fill="FFFFFF" w:val="clear"/>
              <w:kinsoku w:val="false"/>
              <w:overflowPunct w:val="true"/>
              <w:autoSpaceDE w:val="false"/>
              <w:bidi w:val="0"/>
              <w:snapToGrid w:val="false"/>
              <w:spacing w:lineRule="exact" w:line="570" w:before="0" w:after="0"/>
              <w:ind w:left="0" w:right="0" w:firstLine="420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随着蔬菜种植的大规模发展，水源不足问题日益突出，严重降低蔬菜品质，阻碍了全镇蔬菜产业的发展，影响了群众的收入。因此建议，相关部门给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引提灌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项目立项与资金支持，利用大湾江水源，进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引提灌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工程。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hd w:fill="FFFFFF" w:val="clear"/>
              <w:kinsoku w:val="false"/>
              <w:overflowPunct w:val="true"/>
              <w:autoSpaceDE w:val="false"/>
              <w:bidi w:val="0"/>
              <w:snapToGrid w:val="false"/>
              <w:spacing w:lineRule="exact" w:line="570" w:before="0" w:after="0"/>
              <w:ind w:left="0" w:right="0" w:firstLine="420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一是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引提灌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工程项目预计投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7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万元，工程预计可为芒岗村、莱片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36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亩蔬菜种植地提供用水，同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能保障蔬菜品质，提高群众收入。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hd w:fill="FFFFFF" w:val="clear"/>
              <w:kinsoku w:val="false"/>
              <w:overflowPunct w:val="true"/>
              <w:autoSpaceDE w:val="false"/>
              <w:bidi w:val="0"/>
              <w:snapToGrid w:val="false"/>
              <w:spacing w:lineRule="exact" w:line="570" w:before="0" w:after="0"/>
              <w:ind w:left="0" w:right="0" w:firstLine="420"/>
              <w:textAlignment w:val="baseline"/>
              <w:rPr>
                <w:rFonts w:ascii="宋体" w:hAnsi="宋体" w:eastAsia="仿宋_GB2312" w:cs="宋体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二是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引提灌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工程项目的实施能够有效避免本镇居民横断水流现象，既能及时消除矛盾，又能为居民用水提供保障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Heading2"/>
        <w:ind w:left="0" w:hanging="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Heading2"/>
        <w:ind w:firstLine="64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Heading2"/>
        <w:ind w:firstLine="64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Heading2"/>
        <w:ind w:left="0" w:hanging="0"/>
        <w:rPr/>
      </w:pPr>
      <w:r>
        <w:rPr/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6">
    <w:name w:val="p16"/>
    <w:basedOn w:val="Normal"/>
    <w:qFormat/>
    <w:pPr>
      <w:widowControl/>
      <w:jc w:val="left"/>
    </w:pPr>
    <w:rPr>
      <w:rFonts w:ascii="宋体" w:hAnsi="宋体" w:cs="宋体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HP</cp:lastModifiedBy>
  <cp:lastPrinted>2023-01-29T22:37:00Z</cp:lastPrinted>
  <dcterms:modified xsi:type="dcterms:W3CDTF">2024-03-25T06:49:3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BD4991E74447DC9B6BDB9323CA1505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