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59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马志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330"/>
        <w:gridCol w:w="3199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胜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江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胡德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杨光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关于帮助解决班洪乡人畜饮水工程建设项目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hd w:fill="FFFFFF" w:val="clear"/>
              <w:spacing w:lineRule="exact" w:line="500" w:before="0" w:after="0"/>
              <w:ind w:left="0" w:right="0" w:firstLine="640"/>
              <w:rPr>
                <w:rStyle w:val="NormalCharacter"/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基本情况：班洪乡地处沧源佤族自治县西面，乡政府驻地距县城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公里，是全县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边境乡镇之一，国境线长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.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公里，国土总面积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32.6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平方公里，其中，山区面积占的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99%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，坝区占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%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，下辖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行政村，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自然村，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村民小组。随着社会的发展和土地开发利用，班洪乡境内水资源日益匮乏，季节性缺水的现象愈发加剧，群众生活受到了严重影响。目前，富公村丙美组、南板村安康组、班洪村一二胶队等村寨共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8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户约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0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人存在用水紧张和季节性缺水困难，迫切需要新增水源和增加用水量。</w:t>
            </w:r>
          </w:p>
          <w:p>
            <w:pPr>
              <w:pStyle w:val="Normal"/>
              <w:spacing w:lineRule="exact" w:line="590"/>
              <w:ind w:firstLine="640"/>
              <w:rPr>
                <w:rFonts w:ascii="宋体" w:hAnsi="宋体" w:eastAsia="华文仿宋;仿宋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意见建议：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32"/>
                <w:szCs w:val="32"/>
              </w:rPr>
              <w:t>请求县人民政府立项解决班洪乡人畜饮水工程建设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48:00Z</dcterms:created>
  <dc:creator>微软用户</dc:creator>
  <dc:description/>
  <dc:language>en-US</dc:language>
  <cp:lastModifiedBy>HP</cp:lastModifiedBy>
  <cp:lastPrinted>2018-01-23T09:22:00Z</cp:lastPrinted>
  <dcterms:modified xsi:type="dcterms:W3CDTF">2024-03-25T07:11:33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2C4B33BC54B818E4A2D6AF4AB8F7C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