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马志坚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49"/>
        <w:gridCol w:w="3180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志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 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农田水利灌溉设施建设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县城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乡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通过党建引领，激发群众内生动力，群众发展产业的愿望和行动凸显，然而却遇到了生产用水的困难问题。目前，班莫村班灭组、南板村芒老一二组、公坎村芒来、法宝片区、芒库村上下芒冷连片的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余户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余亩农田耕地生产用水得不到保障。群众迫切需求解决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解决班洪乡农田水利灌溉设施项目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4:00Z</dcterms:created>
  <dc:creator>微软用户</dc:creator>
  <dc:description/>
  <dc:language>en-US</dc:language>
  <cp:lastModifiedBy>HP</cp:lastModifiedBy>
  <cp:lastPrinted>2018-01-23T09:22:00Z</cp:lastPrinted>
  <dcterms:modified xsi:type="dcterms:W3CDTF">2024-03-25T04:06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F30251E2449948674AF7E5B7BCD4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