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3"/>
        <w:gridCol w:w="1154"/>
        <w:gridCol w:w="3300"/>
        <w:gridCol w:w="1546"/>
        <w:gridCol w:w="2007"/>
      </w:tblGrid>
      <w:tr>
        <w:trPr>
          <w:trHeight w:val="530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江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新宋体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县人大常委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继云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智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杜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题目：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关于在落实河湖长制工作中明确河道管理员补助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90" w:hRule="atLeast"/>
              </w:trPr>
              <w:tc>
                <w:tcPr>
                  <w:tcW w:w="9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50"/>
                    <w:ind w:firstLine="560"/>
                    <w:textAlignment w:val="auto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全面推行河长制，是党中央、国务院为加强河库管理保护作出的重大决策部署，是落实绿色发展理念、推进生态文明建设的内在要求，是解决我国复杂水问题、维护河湖健康生命的有效举措，是完善水治理体系、保障国家水安全的制度创新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50"/>
                    <w:ind w:firstLine="560"/>
                    <w:textAlignment w:val="auto"/>
                    <w:rPr>
                      <w:rFonts w:ascii="仿宋_GB2312" w:hAnsi="仿宋_GB2312" w:eastAsia="仿宋_GB2312"/>
                      <w:sz w:val="32"/>
                      <w:szCs w:val="32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val="en-US" w:eastAsia="zh-CN"/>
                    </w:rPr>
                    <w:t>以勐董镇为例：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勐董镇辖区内有共有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河流，其中：县级河流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（即：勐董河、南北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小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河、检察院小河、看守所小河、畜牧场小河、井肥小河、白糖厂小河、龙潭鱼庄小河、达董河、格浪挡河、格浪娘河、芒蚌河、虫胶厂小河、芒骂小河、芒那小河、芒勐小河、芒乃小河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南滚河）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；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镇级河流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7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（即：翁惹河、得冷河、出水洞小河、公顶小河、南瑞小河、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板松河、翁达河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座水库（塘）（即：勐董水库、达董水库、糯赛水库、羊冷水库、坝卡水塘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条沟渠（即：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勐董水库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东干渠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座电站（即：勐董水库坝后电站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近几年，勐董镇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采取措施加强河流水环境、水生态、水资源的治理、管理和保护，取得了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综合效益，但河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保护仍然面临严峻挑战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虽然一些主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河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支流已划分到各单位部门管护，并不定期开展清河行动，但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还存在责任部门履职不到位的问题，在一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没有划分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的部分支流仍然存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水生态环境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破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一系列环境问题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些地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倾倒垃圾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侵占围垦河道、非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电鱼、网鱼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采砂等现象时有发生，严重影响河流生态、防洪、供水等功能发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也发现存在因巡河人员不足而造成的监管不到位的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为解决我县河流环境问题，建议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在推进河湖长制工作中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村为单位选聘当地群众从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事河湖保洁和管护工作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按照责任与收入相适应的要求，划分责任段，明确补助标准，并将补助纳入财政预算给予支持。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特提请县第十四届人大二次会议帮助解决。</w:t>
            </w:r>
          </w:p>
        </w:tc>
      </w:tr>
      <w:tr>
        <w:trPr>
          <w:trHeight w:val="2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5T07:15:09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E7C0A90A8487BB9F374A5D7797677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