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79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sz w:val="44"/>
          <w:szCs w:val="44"/>
          <w:lang w:val="en-US" w:eastAsia="zh-CN"/>
        </w:rPr>
        <w:t>杨  华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2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157"/>
        <w:gridCol w:w="3864"/>
        <w:gridCol w:w="225"/>
        <w:gridCol w:w="1238"/>
        <w:gridCol w:w="1847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杨  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芒卡镇 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党委书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李金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芒卡镇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党委副书记、镇长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李尼块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芒卡镇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党委委员，人大主席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白秀芳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芒卡镇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芒岗村小芒腊组村民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6774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王朝辉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芒卡镇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莱片村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党组织书记、村委会主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6774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方正小标宋_GBK" w:hAnsi="方正小标宋_GBK" w:cs="方正小标宋_GBK" w:eastAsia="方正小标宋_GBK"/>
                <w:bCs/>
                <w:color w:val="000000"/>
                <w:w w:val="95"/>
                <w:kern w:val="0"/>
                <w:sz w:val="32"/>
                <w:szCs w:val="32"/>
                <w:lang w:val="en-US" w:eastAsia="zh-CN"/>
              </w:rPr>
              <w:t>关于芒卡镇集镇片区垃圾焚烧厂搬迁的建议</w:t>
            </w:r>
          </w:p>
        </w:tc>
      </w:tr>
      <w:tr>
        <w:trPr>
          <w:trHeight w:val="4131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jc w:val="both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芒卡镇集镇片区现共有一处垃圾处理厂，建设年份久远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垃圾热解处理设备损坏严重，无法实现无害化处理，无法达到国家标准；垃圾处理厂距离居民区安全距离不够。日处理量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吨，但全镇每天产生垃圾量为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5-6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吨，处理能力严重不足，已造成大量垃圾堆积，严重影响了人民的生活环境，而且随降雨产生大量的污水，造成严重的水污染，同时垃圾腐烂发出的恶臭气体以及蚊、蝇和大量病菌的孳生，对区域内的人体健康构成极大的威胁，影响了正常的经济活动。因此建议，相关部门尽快实施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垃圾处理厂搬迁项目，将镇政府驻村垃圾处理设施搬迁至居民区安全距离，并重新购置热解处理设备，同时给予资金支持，预计投资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80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万元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jc w:val="both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是建设垃圾处理厂能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够对全镇垃圾进行有效处理，避免出现垃圾大量堆积、污染环境、影响环境卫生、浪费资源、破坏生产生活安全、破坏社会和谐的情况发生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jc w:val="both"/>
              <w:textAlignment w:val="auto"/>
              <w:rPr>
                <w:rFonts w:ascii="宋体" w:hAnsi="宋体" w:eastAsia="仿宋_GB2312" w:cs="宋体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是重新购置的热解处理设备能够将垃圾减量化、资源化、无害化，减少环境污染，有利于生态环境的保护和保障群众身体健康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Heading2"/>
        <w:ind w:firstLine="64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Heading2"/>
        <w:ind w:firstLine="64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Heading2"/>
        <w:ind w:firstLine="640"/>
        <w:rPr/>
      </w:pPr>
      <w:r>
        <w:rPr/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6">
    <w:name w:val="p16"/>
    <w:basedOn w:val="Normal"/>
    <w:qFormat/>
    <w:pPr>
      <w:widowControl/>
      <w:jc w:val="left"/>
    </w:pPr>
    <w:rPr>
      <w:rFonts w:ascii="宋体" w:hAnsi="宋体" w:cs="宋体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HP</cp:lastModifiedBy>
  <cp:lastPrinted>2023-01-29T22:37:00Z</cp:lastPrinted>
  <dcterms:modified xsi:type="dcterms:W3CDTF">2024-03-25T08:44:26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440A93D2CF4FD198D352D37AAA835A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