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年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宋体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：关于新寨村五六组老厂路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  <w:lang w:val="en-US" w:eastAsia="zh-CN"/>
              </w:rPr>
              <w:t>口改道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  <w:lang w:eastAsia="zh-CN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新寨村位于班老乡西南部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，边境线长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2.5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距离佤邦南邓炉房矿山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、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距乡政府驻地</w:t>
            </w:r>
            <w:r>
              <w:rPr>
                <w:rFonts w:eastAsia="仿宋" w:cs="Times New Roman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，距离县城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、边境线全长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新寨村五、六组（老厂）共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7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从甘班线岔路口至老厂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路程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1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实施老厂进村路口交接处路面过陡安全系数较低，已造成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起交通事故发生，严重影响群众生产生活，为保障群众生命财产安全，维护良好社会秩序，需把进老厂与甘班线交接处路口进行改道，确保群众安全出行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保障人民群众生命安全，营造良好的交通环境。</w:t>
            </w:r>
          </w:p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把新寨村五、六组进老厂与甘班线交接处路口进行改道，新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硬板路。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HP</cp:lastModifiedBy>
  <cp:lastPrinted>2018-01-23T17:22:00Z</cp:lastPrinted>
  <dcterms:modified xsi:type="dcterms:W3CDTF">2024-03-25T02:49:4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D902BC4BC4FF5A14A8F45DFC0C14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