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关于帮助班搞村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eastAsia="zh-CN"/>
              </w:rPr>
              <w:t>实施功能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房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eastAsia="zh-CN"/>
              </w:rPr>
              <w:t>（厨房）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val="en-US" w:eastAsia="zh-CN"/>
              </w:rPr>
              <w:t>提质改造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深入学习贯彻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习</w:t>
            </w:r>
            <w:r>
              <w:rPr>
                <w:rFonts w:eastAsia="仿宋_GB2312"/>
                <w:sz w:val="32"/>
                <w:szCs w:val="32"/>
              </w:rPr>
              <w:t>近平总书记关于实施乡村振兴战略系列重要论述，认真按照县委县政府统一决策部署，结合全村发展实际，坚持把巩固脱贫攻坚成效同推进乡村振兴有效衔接、“绿美沧源”建设作为重要抓手，狠抓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乡村</w:t>
            </w:r>
            <w:r>
              <w:rPr>
                <w:rFonts w:eastAsia="仿宋_GB2312"/>
                <w:sz w:val="32"/>
                <w:szCs w:val="32"/>
              </w:rPr>
              <w:t>振兴，精心谋划、强力推进，取得了一定成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，但部分群众厨房仍然是简易式厨房，整体影响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边境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幸福村建设，群众急迫需要改善当前生活环境，可以通过争取项目来撬动整个村庄面貌提升，来提高群众生活幸福指数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帮助争取项目资金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给予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班搞村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户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，按照每户补助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元计算合计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600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万元。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8:43:19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