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78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杨  华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551"/>
        <w:gridCol w:w="1485"/>
        <w:gridCol w:w="2074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exact" w:line="48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exact" w:line="48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exact" w:line="48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exact" w:line="48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杨  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芒卡镇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党委书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金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副书记、镇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尼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委员，人大主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5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bidi w:val="0"/>
              <w:spacing w:lineRule="exact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_GBK" w:hAnsi="方正小标宋_GBK" w:cs="方正小标宋_GBK" w:eastAsia="方正小标宋_GBK"/>
                <w:sz w:val="32"/>
                <w:szCs w:val="32"/>
                <w:lang w:val="en-US" w:eastAsia="zh-CN"/>
              </w:rPr>
              <w:t>关于特色外包装修建的建议</w:t>
            </w:r>
          </w:p>
        </w:tc>
      </w:tr>
      <w:tr>
        <w:trPr>
          <w:trHeight w:val="4921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bidi w:val="0"/>
              <w:spacing w:lineRule="exact" w:line="480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芒卡镇位于沧源县西北部，镇政府驻地距县城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9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，北邻耿马县孟定镇，东与班洪乡相望，西与缅甸南邓特区接壤，中缅边境线长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3.97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。芒卡作为沧源县通往耿马孟定、镇康南伞、缅甸南邓的必经之路，其向外展示的形象非常重要，因此建议，给予芒卡镇外包装建设项目立项与资金支持，项目预计投入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0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Heading2"/>
              <w:ind w:firstLine="640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建议：</w:t>
            </w:r>
          </w:p>
          <w:p>
            <w:pPr>
              <w:pStyle w:val="Heading2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一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沿路展示牌较少，佤文化无法得到充分体现，对全镇沿路片区进行氛围营造建设，抓实文明建设，营造健康、向上氛围。</w:t>
            </w:r>
          </w:p>
          <w:p>
            <w:pPr>
              <w:pStyle w:val="Heading2"/>
              <w:ind w:firstLine="640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二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集镇街道商户展示牌，解决历史遗留问题，围绕城市功能、城市规划和片区定位，对集镇街道进行合理规划，展现新时代新风貌。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hd w:fill="FFFFFF" w:val="clear"/>
              <w:overflowPunct w:val="true"/>
              <w:bidi w:val="0"/>
              <w:spacing w:lineRule="exact" w:line="480" w:before="0" w:after="0"/>
              <w:ind w:left="0" w:right="0" w:firstLine="643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三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完善基础配套设施。坚持镇村一体发展，持续推进新城市、新农村建设，现集镇街道垃圾桶多处损坏，农贸市场老旧，未建有老年人活动中心，无交通电子监控，行人随意停车。四是适时培养一批农家乐特色商店，吸引行人用餐，带动经济收入。</w:t>
            </w:r>
          </w:p>
        </w:tc>
      </w:tr>
      <w:tr>
        <w:trPr>
          <w:trHeight w:val="19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overflowPunct w:val="true"/>
              <w:bidi w:val="0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bidi w:val="0"/>
              <w:spacing w:lineRule="exact" w:line="480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overflowPunct w:val="true"/>
              <w:bidi w:val="0"/>
              <w:spacing w:lineRule="exact" w:line="48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overflowPunct w:val="true"/>
              <w:bidi w:val="0"/>
              <w:spacing w:lineRule="exact" w:line="480"/>
              <w:ind w:firstLine="3520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bidi w:val="0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bidi w:val="0"/>
              <w:snapToGrid w:val="false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Heading2"/>
        <w:ind w:firstLine="640"/>
        <w:rPr/>
      </w:pPr>
      <w:r>
        <w:rPr/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23-01-29T22:37:00Z</cp:lastPrinted>
  <dcterms:modified xsi:type="dcterms:W3CDTF">2024-03-25T08:44:0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9329DD5244893836050DFAAE5B669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