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请求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更换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班搞村内管三组人畜饮水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设施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民生工程</w:t>
            </w:r>
            <w:r>
              <w:rPr>
                <w:rFonts w:eastAsia="仿宋_GB2312"/>
                <w:sz w:val="32"/>
                <w:szCs w:val="32"/>
              </w:rPr>
              <w:t>，精心谋划、强力推进，取得了一定成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。班搞村内管三组饮水管网已经老化严重，村民饮水长期不保障，如果项目得以实施将解决了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户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425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人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的人畜安全饮水问题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方便了群众，提高了群众生活幸福指数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解决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内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管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三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组饮水问题。需要新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源头取水坝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过滤池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管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村内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管道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座每座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水池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7:02:29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