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kern w:val="2"/>
          <w:sz w:val="44"/>
          <w:szCs w:val="44"/>
          <w:lang w:val="en-US" w:eastAsia="zh-CN" w:bidi="ar-SA"/>
        </w:rPr>
        <w:t>陈国新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南撒村入村路修缮的建设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位于乡政府驻地的中面，距乡政府驻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国道公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线横穿村民居住区，东面与翁不老村、怕秋村接壤，北面连接班考村，南面连接糯良村，西面与勐来乡交界。全村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.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公里，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末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2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人口众多，群众密集，住房挨近，村内道路狭窄，加之硬板路基础建设条件差，导致损坏严重，部分农机无法正常上路，村内安全隐患突出。现在急需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修缮南撒村大寨片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公决上寨到茶山组上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大寨至茶山组上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大寨至公决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预计投资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南撒村村内道路修缮问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5T03:59:0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EC7C9F5D54A09BE5E02581BABEBD5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