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丁来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题目：关于请求尽快修建丁来村幼儿园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早期教育是建立良好生活习惯，培养良好学习习惯的重要时期，因此，幼儿教育在人一生的教育中具有举足轻重的地位。明珠希望小学是覆盖永安、丁来两个村的学生，距离学校最远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公里、近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0.5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公里。目前丁来村学龄前儿童较多，距离明珠希望小学较远，家长在护送存在交通安全隐患，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2020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年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9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月计划修建在格达八组幼儿园，但至今一直未施工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解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10:3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