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鲍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</w:rPr>
              <w:t>岩帅镇</w:t>
            </w: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班驮</w:t>
            </w:r>
            <w:r>
              <w:rPr>
                <w:rFonts w:ascii="仿宋_GB2312" w:hAnsi="仿宋_GB2312" w:cs="新宋体" w:eastAsia="仿宋_GB2312"/>
                <w:sz w:val="22"/>
                <w:szCs w:val="22"/>
              </w:rPr>
              <w:t>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肖金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中贺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肖安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贺科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红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实施岩帅镇农业灌溉设施建设工程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：贺科村隶属沧源佤族自治县岩帅镇，地处岩帅镇东部，山区地貌，平均海拨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2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贺科村格龙洪自然村现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班驮村位于岩帅镇北部，中贺勐村农来水库位于建设村央瓦东北方向（地名：农来山），距离建设村央瓦依然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。容量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立方，水库最深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；坝高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4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；农业用水灌溉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7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亩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岩帅镇多数水库没有充分的利用起来，给村民带来较大的水田灌溉困难、烤烟种植缺水以及畜牧业用水困难，所以人民群众提出建立引水沟工程意见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求上级部门帮助解决岩帅镇农业灌溉设施建设工程。该工程需在贺科村格龙洪自然村修建一条防洪沟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在中贺勐村农来水库建立引水沟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4:00:3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FC643D7E8476BA68B4724DDD588D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