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1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徐向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在岩帅镇林下种植中药材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岩帅镇位于沧源县东部，是沧源最早接受中国共产党领导的地区，是解放初期沧源县临时政府驻地。镇政府驻地距县城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公里，东南面分别与普洱市澜沧县安康乡、雪林乡接壤，北面分别与耿马县四排山乡、双江县沙河乡和邦丙乡隔江相望，西连勐省镇、单甲乡。境内最高海拔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232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米，最低海拔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米，年均气温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20℃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。全镇国土面积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45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平方公里，山区面积占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97%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，其中：林地面积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35.1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万亩，森林覆盖率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62.23%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有耕地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10.0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万亩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岩帅镇目前有茶叶产业、甘蔗产业、烤烟产业，至今未有别的产业支撑发展，制约着农户增产增收，生活条件得不到有效提升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根据镇党委政府下达的各项产业发展任务，在岩帅镇辖区内进行林下种植中草药，为此，恳请上级进行实地调研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6T01:46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0D55614D84D5DAF6F31C53B20B37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