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>1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>31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田胜龙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单甲乡大护俄自然村特色旅游村建设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位于单甲乡东南边，东与澜沧县雪林乡左都村接壤，南与缅甸昆马区永定乡接壤，西与嘎多村接壤，东北与永改村接壤。边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4.564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</w:t>
            </w:r>
            <w:r>
              <w:rPr>
                <w:rFonts w:eastAsia="仿宋" w:cs="仿宋" w:ascii="仿宋" w:hAnsi="仿宋"/>
                <w:sz w:val="32"/>
                <w:szCs w:val="32"/>
              </w:rPr>
              <w:t>540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08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各村民小组。大护俄位于村委会东部，距村委会</w:t>
            </w: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四个村小组</w:t>
            </w:r>
            <w:r>
              <w:rPr>
                <w:rFonts w:eastAsia="仿宋" w:cs="仿宋" w:ascii="仿宋" w:hAnsi="仿宋"/>
                <w:sz w:val="32"/>
                <w:szCs w:val="32"/>
              </w:rPr>
              <w:t>127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459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大护俄自然村全村房屋属木质结构，于</w:t>
            </w:r>
            <w:r>
              <w:rPr>
                <w:rFonts w:eastAsia="仿宋" w:cs="仿宋" w:ascii="仿宋" w:hAnsi="仿宋"/>
                <w:sz w:val="32"/>
                <w:szCs w:val="32"/>
              </w:rPr>
              <w:t>201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修建完成，至今已有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未进行翻修重建，部分房屋柱子已有腐烂现象，造成基础不牢固，有坍塌的安全风险，群众生产生活和财产安全存在威胁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一是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提升住房安全，保障人民群众财产和人身安全；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二是</w:t>
            </w:r>
            <w:r>
              <w:rPr>
                <w:rFonts w:ascii="仿宋" w:hAnsi="仿宋" w:cs="仿宋" w:eastAsia="仿宋"/>
                <w:sz w:val="32"/>
                <w:szCs w:val="32"/>
              </w:rPr>
              <w:t>打造美丽宜居的特色旅游村庄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请求县人民政府重新规划，拨付资金对大护俄自然村进行特色民居改造、电网入地、旅游配套设施设置，预估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220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hd w:fill="FFFFFF" w:val="clear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1:00Z</dcterms:created>
  <dc:creator>微软用户</dc:creator>
  <dc:description/>
  <dc:language>en-US</dc:language>
  <cp:lastModifiedBy>HP</cp:lastModifiedBy>
  <cp:lastPrinted>2018-01-23T09:22:00Z</cp:lastPrinted>
  <dcterms:modified xsi:type="dcterms:W3CDTF">2024-03-25T08:4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