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赵泽阳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赵泽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罗国东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王怀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田学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陈红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省镇农克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田杰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省镇和平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振兴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田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农园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请求帮助解决党员活动室的建议</w:t>
            </w:r>
          </w:p>
        </w:tc>
      </w:tr>
      <w:tr>
        <w:trPr>
          <w:trHeight w:val="873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勐省片区主要包括勐省镇和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农场社区管理委员会，辖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村（社区）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78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村（居）民小组，下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基层党组织，其中党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党总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党支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（勐省镇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农场社区管委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），共有党员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（勐省镇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农场社区管委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长期以来，在上级的关心帮助下，勐省片区党员活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场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不断得到改善，基层党组织建设成效显著。但是，个别自然村寨及村组党员活动室至今仍然没有得到有效解决，出现了“群众开会打游击、党员活动租场地”等诸多尴尬现象，影响到了基层组织作用的发挥，解决以上自然村寨党员活动室及活动场地势在必行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中国共产党农村基层组织工作条例》及省、市、县的有关规定。</w:t>
            </w:r>
          </w:p>
          <w:p>
            <w:pPr>
              <w:pStyle w:val="Heading2"/>
              <w:ind w:firstLine="64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为了推动基层党组织体系网和社会治理体系网“两网融合”，发挥党建引领作用。请求上级部门帮助安排专项资金，用于新建设自然村组党员活动室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个，其中勐省镇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个，勐省农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农场社区管理委员会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3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16FE90CD148539981DEFBA0095F8B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