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杨水清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"/>
        <w:gridCol w:w="2216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魏泽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拍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给予实施怕拍村班林一带机耕路建设项目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怕拍村全村国土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.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平方公里，辖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末，共有人口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0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9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怕拍村班林一带共有耕地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5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亩，因不通机耕路，导致生产受阻，群众生产积极性不高，经济收入过低。经村两委实地勘察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可以实施砂石路面产业道路建设项目，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；灌溉设施：储水池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立方３个，铺设水管主管道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，合计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7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对该地新修砂石路面，用于发展烤烟产业、畜牧业，可以提高农民生产积极性，增加农民收入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一次会议组织农业局、交通局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怕拍村班林一带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机耕路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21-02-07T16:22:00Z</cp:lastPrinted>
  <dcterms:modified xsi:type="dcterms:W3CDTF">2024-03-25T04:04:1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BEADC1FCF46FA967F90B776C1898A</vt:lpwstr>
  </property>
  <property fmtid="{D5CDD505-2E9C-101B-9397-08002B2CF9AE}" pid="3" name="KSOProductBuildVer">
    <vt:lpwstr>2052-10.8.0.601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