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0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3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408"/>
        <w:gridCol w:w="3121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杨隆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自然资源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林莉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水务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赵永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国门小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陈丽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人民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刘世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人力资源和社会保障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重视和关注公职人员心理健康的建议</w:t>
            </w:r>
          </w:p>
        </w:tc>
      </w:tr>
      <w:tr>
        <w:trPr>
          <w:trHeight w:val="90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当今公职人员因家庭、子女、职场、社会交往与发展等方面的压力、烦恼与忧愁大多存在抑郁、焦虑、沮丧、烦闷、悲观、怯懦、自卑、孤独、多疑、自恋、贪婪、偏执、愤怒、浮躁等心理问题。这些心理问题如不能及时得到解决，将导致生活质量和工作效率下降，甚至产生自杀或侵害他人等危害社会的想法与行为。所以重视和关注公职人员心理健康问题是迫在眉睫的事情。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建议：一是定期开展心理健康与压力调适的专题讲座，从压力类型及来源、面对压力的态度、调适压力的方法等几个方面对公职人员心理健康进行全面的讲解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二是定期进行心理检测，与身体检测一样让大家了解自己的思想情绪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三是搭建公职人员心理咨询、健康辅导平台，设立心理咨询服务中心，提供心理支持，帮助公职人员提升心理健康服务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四是严格执行休假制度，并建立健全监督机制，把休假制度落到实处。有条件的单位要尽可能组织外出交流、学习，开阔视野，增长见识，舒缓在办公室工作的压力。　　　　 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39:1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11AC4355F4CFB89C10404A0B54690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