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9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王丽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芒回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关于把芒回小学纳入“寄宿制”管理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芒回村位于镇政府驻地的西南面，距镇政府驻地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。属勐董镇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 xml:space="preserve">个边境行政村（社区）之一，全村国土面积 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74.87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平方公里，平均海拔为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4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米，有林地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8.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亩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其中：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642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亩属集体公益林），辖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村民小组，常住居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53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17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，有小学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所，老师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（后勤保障人员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），一年级至四年级学生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0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，已入园幼儿园学生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4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名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月全村满三岁应入学的孩子有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9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。芒回村各村组之间比较分散，特别是七组、八组、九大组、九小组、十组距离学校比较远，且多数学生家长因外出务工无法顾及孩子上学，致使到龄孩子入学成了父母心中的难题，送到县城读路途遥远、费用高且无法报名，送到芒回小学读都是走读生，家长接送路途遥远，给家长带来很大的困扰，也造成孩子产生厌学情绪。为了能够让芒回村内孩子完成学业，也为了减轻家长的负担，建议把芒回小学纳入“寄宿制”管理并配套建设相应基础设施。特提请县第十四届人大二次会议帮助解决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right="1050" w:hanging="0"/>
              <w:jc w:val="righ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18-01-23T09:22:00Z</cp:lastPrinted>
  <dcterms:modified xsi:type="dcterms:W3CDTF">2024-03-26T01:10:23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D863494754A60BDF982BA77970DF5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