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24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3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肖国强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8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3578338465</w:t>
            </w:r>
          </w:p>
        </w:tc>
      </w:tr>
      <w:tr>
        <w:trPr>
          <w:trHeight w:val="4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8788366298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398834472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4787095274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18288375494</w:t>
            </w:r>
          </w:p>
        </w:tc>
      </w:tr>
      <w:tr>
        <w:trPr>
          <w:trHeight w:val="1010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关于帮助解决班老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乡新寨村、上班老村和下班老村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坚果产业生产用水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firstLine="64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班老乡地处沧源佤族自治县西面，乡政府驻地距县城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，东接南滚河国家级自然保护区，与班洪乡隔河相望，北连芒卡镇南腊村，西面和南面与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缅甸佤邦南邓特区炉房乡（矿部）、绍帕区勐冒县梅不老乡接壤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是全县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边境乡镇之一，国境线长达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2.7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1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千米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。国土总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72.69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平方公里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其中，山区面积占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99%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，坝区占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%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，共有耕地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04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亩，人均耕地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.38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亩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下辖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行政村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自然村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48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村民小组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,3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抵边自然村。</w:t>
            </w:r>
          </w:p>
          <w:p>
            <w:pPr>
              <w:pStyle w:val="Normal"/>
              <w:spacing w:lineRule="exact" w:line="590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寨村、上班老村、下班老村是班老乡的下属村委会，三个村村民收入主要来源于外出务工、务农。近几年来，我乡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大力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坚果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产业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种植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面积已达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80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多亩，但因坚果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生产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灌溉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条件（坚果开花期正式我乡旱季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用水不足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果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粒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不饱满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挂果率不高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品质一直提不上来，经济价值低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没有形成致富产业，造成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大多数年轻人都选择去外面务工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如能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解决坚果灌溉用水问题，可大大提升坚果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保水、保肥，提高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果率，提升品质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为群众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增加经济收入，让更多外出务工人员在家发展产业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不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提高村民幸福感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ind w:firstLine="643"/>
              <w:jc w:val="left"/>
              <w:rPr>
                <w:rFonts w:ascii="宋体" w:hAnsi="宋体" w:eastAsia="仿宋_GB2312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帮助与职能部门协调，解决我乡新寨村、上班老村、下班老村坚果产业用水问题。由新寨村南板河建设引水工程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，将水引至坚果地，涉及所需灌溉坚果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0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多亩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特呈交本届人代会转交有关部门帮助解决。</w:t>
            </w:r>
          </w:p>
        </w:tc>
      </w:tr>
      <w:tr>
        <w:trPr>
          <w:trHeight w:val="18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next w:val="21"/>
    <w:qFormat/>
    <w:pPr>
      <w:widowControl w:val="false"/>
      <w:suppressAutoHyphens w:val="fals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2"/>
      <w:lang w:val="en-US" w:eastAsia="zh-CN" w:bidi="ar-SA"/>
    </w:rPr>
  </w:style>
  <w:style w:type="paragraph" w:styleId="21">
    <w:name w:val="标题 21"/>
    <w:basedOn w:val="1"/>
    <w:next w:val="1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6:03:00Z</dcterms:created>
  <dc:creator>微软用户</dc:creator>
  <dc:description/>
  <dc:language>en-US</dc:language>
  <cp:lastModifiedBy>c'y'k'j</cp:lastModifiedBy>
  <cp:lastPrinted>2023-02-02T09:03:00Z</cp:lastPrinted>
  <dcterms:modified xsi:type="dcterms:W3CDTF">2023-05-08T08:59:0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C76E121D44A4295ED4E94198FF3E7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