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二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 xml:space="preserve">38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bCs w:val="false"/>
          <w:sz w:val="44"/>
          <w:szCs w:val="44"/>
          <w:lang w:val="en-US" w:eastAsia="zh-CN"/>
        </w:rPr>
        <w:t>王晓燕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3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1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月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3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7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687"/>
        <w:gridCol w:w="3375"/>
        <w:gridCol w:w="1470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王晓燕   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勐角民族乡</w:t>
            </w: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勐角民族乡人民政府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 xml:space="preserve">677401 </w:t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刀忠华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28"/>
                <w:szCs w:val="28"/>
                <w:lang w:val="en-US" w:eastAsia="zh-CN"/>
              </w:rPr>
              <w:t xml:space="preserve">勐角民族乡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勐角民族乡人民政府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677401</w:t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李学明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勐角民族乡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勐角民族乡人民政府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677401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李  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勐角民族乡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勐角民族乡勐甘村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677401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肖  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勐角民族乡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勐角民族乡控井村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677401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赵光歆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勐角民族乡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勐角民族乡勐角村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1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贺文华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勐角民族乡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勐角民族乡莲花塘村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1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娜  罗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勐角民族乡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勐角民族乡糯掌村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1</w:t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/>
                <w:bCs w:val="false"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67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67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587" w:right="1474" w:gutter="0" w:header="851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Normal"/>
    <w:qFormat/>
    <w:pPr>
      <w:spacing w:lineRule="exact" w:line="440"/>
      <w:ind w:firstLine="640"/>
    </w:pPr>
    <w:rPr>
      <w:rFonts w:ascii="仿宋_GB2312" w:hAnsi="仿宋_GB2312" w:eastAsia="仿宋_GB2312" w:cs="仿宋_GB2312"/>
      <w:color w:val="00000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HP</cp:lastModifiedBy>
  <cp:lastPrinted>2018-01-23T09:22:00Z</cp:lastPrinted>
  <dcterms:modified xsi:type="dcterms:W3CDTF">2024-03-25T02:3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547D79150F49FC921F9E067D965141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