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继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智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杜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海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坝卡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实施坝卡村乡村振兴建设项目的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坝卡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位于沧源县城勐董的城郊结合部，距县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2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东与白塔社区接壤，南与刀董村相望，西与勐角乡控井村毗邻，北与勐角乡勐甘村相连。最高海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15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米，最低海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12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总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38.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平方公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共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农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15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。辖坝卡、芒黑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赛、班棚老寨、班棚新寨、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个村民小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年以来，除建设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项目外（其中基础设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万元），坝卡村未享受过任何项目支持，由于坝卡村不是贫困村、不是边境村、也不属城市规划区范围，无法申报现代化边境小康村建设项目、城市建设项目等，全村基础设施、人居环境、绿美建设等在全镇均为落后位置，极大影响了全镇均衡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firstLine="640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实施坝卡村基础设施条件，是补齐勐董镇发展不平衡短板的需要，也是实现乡村振兴一个也不能掉队的需要，更是坝卡村人民群众的呼声，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提请县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届人大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次会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解决对坝卡村实施乡村振兴有关建设项目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256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2446" w:leader="none"/>
              </w:tabs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6T02:22:3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