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1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瞿金娥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3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87"/>
        <w:gridCol w:w="1521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9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eastAsia="zh-CN"/>
              </w:rPr>
              <w:t>瞿金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 xml:space="preserve">勐董镇二团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 xml:space="preserve">临沧市住房公积金管理中心沧源管理部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穆中荣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董镇二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临沧市交通运输综合行政执法支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3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赵国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董镇二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职业技术学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罕贵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镇二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供销合作社联合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李艳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镇二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林业和草原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关于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加大对茶叶产业投入和管护力度的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意见建议</w:t>
            </w:r>
          </w:p>
        </w:tc>
      </w:tr>
      <w:tr>
        <w:trPr>
          <w:trHeight w:val="323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  <w:t>沧源县茶叶产业发展现状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全县茶园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4421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亩，采摘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4208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亩。茶产业覆盖全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个乡（镇）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个行政村（含勐省农场社区管委会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.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名茶农，生产毛茶产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67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、比去年同期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51.6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.8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。完成任务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1.62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实现农业产值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806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668.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5.04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完成任务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76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1.60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毛茶平均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6.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公斤，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.78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。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精制茶产量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055.9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，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55.9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， 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.62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精制率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8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。实现精制茶产值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9344.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906.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5.30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精制茶平均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1.8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公斤，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0.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公斤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0.8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％；实现工农业总产值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7406.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，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7574.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9.02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。累计完成茶园有机认证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亩（含正在转换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0.4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亩），获得雨林联盟认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.6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亩；获得云南省“绿色食品牌”认定产业基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.9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亩，目前正在推进绿色认证全覆盖工作。全县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个茶叶合作社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SC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企业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户产业化龙头企业）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4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 xml:space="preserve">个茶叶初制所。主要品牌有“碧丽源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里林间茶”、“佤山映象”、“拉勐河”、“云佤天润”等。我县先后被中国茶叶流通协会授予“全国重点产茶县”、“中国茶业百强县”、“中国十大生态产茶县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可见，茶叶产业在全县社会经济发展中的主导作用。但目前来看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  <w:t>沧源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山区大部茶农对茶园投入不足，管理不到位，多数茶园因严重缺肥或长年得不到科学合理中耕除草、修剪等导致病虫害严重，茶树生长不良，农民增收缓慢大部分茶园杂草丛生，病虫害严重，茶叶长势差，对加快乡村振兴发展步伐十分不利。为认真贯彻落实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  <w:t>二十大报告中提出的“绿色生态发展理念”把绿水青山变成金山银山”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努力提高茶叶产量和质量，确保农民利用最大化，实现村集体经济发展壮大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  <w:t>建议沧源县政府下步要着力抓好以下几个方面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一是要压实责任到各乡镇党委政府及村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，提高茶园科学管理水平，充分挖掘茶园增产潜力，实现茶产业转型升级、增产增效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二是党、政主要领导要亲自抓，分管领导要具体抓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要将茶叶产业列入年度工作重点或工作计划中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把抓茶叶产业提质增效纳入重要议事日程，树牢“三分种七份管”的理念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努力提高茶叶产量和质量，确保农民利用最大化、村集体经济发展壮大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要加大对茶叶产业投入力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多渠道整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项目资金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产业发展资金，重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抓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茶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提质增效技术措施的落实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确保产业资金发挥最大效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真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把绿水青山转化成金山银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四是要高度重视茶叶产业的提质增效，要盯紧合作社、茶农抓好每年秋冬季的茶园管理，要带着群众干，干给群众看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把茶叶产业作为推动乡村振兴最有力的抓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进一步强化党组织引领作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让茶叶产业惠及更多的群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43:5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DA6AC95E0438CB94DC73142A66A28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